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eastAsia="en-GB"/>
        </w:rPr>
      </w:pPr>
      <w:r>
        <w:rPr>
          <w:rFonts w:cs="Verdana" w:ascii="Verdana" w:hAnsi="Verdana"/>
          <w:b/>
          <w:bCs/>
          <w:sz w:val="20"/>
          <w:szCs w:val="20"/>
          <w:lang w:val="en-GB" w:eastAsia="en-GB"/>
        </w:rPr>
        <w:t>Tabela 1 : Osnovni podatki o projektu</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p.št. po seznamu</w:t>
            </w:r>
          </w:p>
          <w:p>
            <w:pPr>
              <w:pStyle w:val="Normal"/>
              <w:spacing w:lineRule="auto" w:line="240" w:before="0" w:after="0"/>
              <w:rPr/>
            </w:pPr>
            <w:r>
              <w:rPr/>
            </w:r>
          </w:p>
          <w:p>
            <w:pPr>
              <w:pStyle w:val="Normal"/>
              <w:spacing w:lineRule="auto" w:line="240" w:before="0" w:after="0"/>
              <w:rPr/>
            </w:pPr>
            <w:r>
              <w:rPr/>
              <w:t>OP13.3.5.1.15.000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iv projekta</w:t>
            </w:r>
            <w:r>
              <w:rPr>
                <w:rStyle w:val="FootnoteCharacters"/>
                <w:rStyle w:val="FootnoteAnchor"/>
                <w:b/>
              </w:rPr>
              <w:footnoteReference w:id="2"/>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Odvajanje in čiščenje odpadne vode v porečju Vipave – sklop 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vestitor </w:t>
            </w:r>
            <w:r>
              <w:rPr>
                <w:rStyle w:val="FootnoteCharacters"/>
                <w:rStyle w:val="FootnoteAnchor"/>
              </w:rPr>
              <w:footnoteReference w:id="3"/>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čina Vipava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močje in lega nameravanega posega </w:t>
            </w:r>
            <w:r>
              <w:rPr>
                <w:rStyle w:val="FootnoteCharacters"/>
                <w:rStyle w:val="FootnoteAnchor"/>
              </w:rPr>
              <w:footnoteReference w:id="4"/>
            </w:r>
            <w:r>
              <w:rPr/>
              <w:t xml:space="preserve"> </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čina/e:</w:t>
            </w:r>
          </w:p>
          <w:p>
            <w:pPr>
              <w:pStyle w:val="Normal"/>
              <w:spacing w:lineRule="auto" w:line="240" w:before="0" w:after="0"/>
              <w:rPr/>
            </w:pPr>
            <w:r>
              <w:rPr/>
              <w:t xml:space="preserve">Občina Vipava </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tastrske občine (ali parcelne številke, če je k.o.  samo ena) :</w:t>
            </w:r>
          </w:p>
          <w:p>
            <w:pPr>
              <w:pStyle w:val="Normal"/>
              <w:spacing w:lineRule="auto" w:line="240" w:before="0" w:after="0"/>
              <w:rPr/>
            </w:pPr>
            <w:r>
              <w:rPr/>
              <w:t>Občina Vipava, (k.o. Vipava)</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ografski opis lege v prostoru:</w:t>
            </w:r>
          </w:p>
          <w:p>
            <w:pPr>
              <w:pStyle w:val="Normal"/>
              <w:spacing w:lineRule="auto" w:line="240" w:before="0" w:after="0"/>
              <w:rPr/>
            </w:pPr>
            <w:r>
              <w:rPr/>
            </w:r>
          </w:p>
          <w:p>
            <w:pPr>
              <w:pStyle w:val="Normal"/>
              <w:spacing w:lineRule="auto" w:line="240" w:before="0" w:after="0"/>
              <w:rPr/>
            </w:pPr>
            <w:r>
              <w:rPr/>
              <w:t xml:space="preserve">Občina Vipava se nahaja v JV delu Vipavske doline. Na SV je omejena s pogorjem Nanosa, na JZ pa Vipavskimi brdi. Skozi občino poteka hitra cesta Razdrto - Nova Gorica. </w:t>
            </w:r>
          </w:p>
        </w:tc>
      </w:tr>
      <w:tr>
        <w:trPr>
          <w:trHeight w:val="108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is stanja okolja in osnovne značilnosti lokacije:</w:t>
            </w:r>
          </w:p>
          <w:p>
            <w:pPr>
              <w:pStyle w:val="Normal"/>
              <w:spacing w:lineRule="auto" w:line="240" w:before="0" w:after="0"/>
              <w:rPr/>
            </w:pPr>
            <w:r>
              <w:rPr/>
            </w:r>
          </w:p>
          <w:p>
            <w:pPr>
              <w:pStyle w:val="Normal"/>
              <w:spacing w:lineRule="auto" w:line="240" w:before="0" w:after="0"/>
              <w:rPr/>
            </w:pPr>
            <w:r>
              <w:rPr/>
              <w:t>Območje občine Vipava se nahaja v zahodni Sloveniji. Nižinski del občine obsega ravni svet Vipavske doline, kjer je zgoščene tudi največ poselitve. Pretežni SV del obsega hriboviti svet Nanosa, ki se strmo dviga iz Vipavske doline. JZ del občine obsega gričevnati svet Vipavskih brd, kjer je razvita vinogradniška dejavnost. Zaradi flišnate podlage je Vipavska dolina izredno rodovitna, zato v rabi površin prevladujejo kmetijske površine. Kot ugodna naravna danost za kmetijsko dejavnost je prisotnost številnih večjih in manjših vodotokov, ki so zarezani v nepropustno flišno podlago. Od teh je največja reka Vipava. V občini je prisotno večje število enot kulturne dediščine, kjer izstopata mesto Vipava in naselje Goče. Zaradi mešanja podnebnih vplivov na širšem območju najdemo obsežna pomembna naravovarstvena območja. Pogorje Nanosa je opredeljeno kot vodovarstveno območje.</w:t>
            </w:r>
          </w:p>
          <w:p>
            <w:pPr>
              <w:pStyle w:val="Normal"/>
              <w:spacing w:lineRule="auto" w:line="240" w:before="0" w:after="0"/>
              <w:rPr/>
            </w:pPr>
            <w:r>
              <w:rPr/>
            </w:r>
          </w:p>
          <w:p>
            <w:pPr>
              <w:pStyle w:val="Normal"/>
              <w:spacing w:lineRule="auto" w:line="240" w:before="0" w:after="0"/>
              <w:rPr/>
            </w:pPr>
            <w:r>
              <w:rPr/>
              <w:t>Na obstoječo čistilno napravo Vipava, velikosti 10.000 PE, se stekajo komunalne odplake iz gospodinjstev, tehnološke odplake iz vinske kleti Vipava ter tehnološke odplake iz mlekarne. Projektirano razmerje med tehnološkimi odplakami in odplakami iz gospodinjstev je 80:20</w:t>
            </w:r>
          </w:p>
          <w:p>
            <w:pPr>
              <w:pStyle w:val="Normal"/>
              <w:spacing w:lineRule="auto" w:line="240" w:before="0" w:after="0"/>
              <w:rPr/>
            </w:pPr>
            <w:r>
              <w:rPr/>
              <w:t>v korist tehnološkim odplakam. Največ težav povzročajo na obstoječi čistilni napravi prav tehnološke</w:t>
            </w:r>
          </w:p>
          <w:p>
            <w:pPr>
              <w:pStyle w:val="Normal"/>
              <w:spacing w:lineRule="auto" w:line="240" w:before="0" w:after="0"/>
              <w:rPr/>
            </w:pPr>
            <w:r>
              <w:rPr/>
              <w:t>odpadne vode vinske kleti in mlekarne. Le-teh zaradi velikih nihanj in visoke biološke obremenitve</w:t>
            </w:r>
          </w:p>
          <w:p>
            <w:pPr>
              <w:pStyle w:val="Normal"/>
              <w:spacing w:lineRule="auto" w:line="240" w:before="0" w:after="0"/>
              <w:rPr/>
            </w:pPr>
            <w:r>
              <w:rPr/>
              <w:t>obstoječa čistilna naprava ne zmore sprejeti, zato se odvišni del odpadnih voda predvsem v obdobju</w:t>
            </w:r>
          </w:p>
          <w:p>
            <w:pPr>
              <w:pStyle w:val="Normal"/>
              <w:spacing w:lineRule="auto" w:line="240" w:before="0" w:after="0"/>
              <w:rPr/>
            </w:pPr>
            <w:r>
              <w:rPr/>
              <w:t xml:space="preserve">trgatve preko preliva steka neočiščen v reko Vipavo. Obstoječa čistilna naprava nima zadostne kapacitete, da bi se nanjo lahko dodatno priključila vsa okoliška naselja v Občini Vipava, za katera je predvideno centralno čiščenje na CČN Vipava. Kanalizacijsko omrežje v naselju Vipava ni povsod dograjeno, posamezne aglomeracije, ki so predmet obravnave v projektu, tudi niso medsebojno povezane s kanalizacijskim omrežjem.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ratek opis projekta </w:t>
            </w:r>
          </w:p>
        </w:tc>
      </w:tr>
      <w:tr>
        <w:trPr>
          <w:trHeight w:val="8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sebina </w:t>
            </w:r>
            <w:r>
              <w:rPr>
                <w:rStyle w:val="FootnoteCharacters"/>
                <w:rStyle w:val="FootnoteAnchor"/>
              </w:rPr>
              <w:footnoteReference w:id="5"/>
            </w:r>
            <w:r>
              <w:rPr/>
              <w:t>(objekti/aktivnosti/naprave/obrati)</w:t>
            </w:r>
          </w:p>
          <w:p>
            <w:pPr>
              <w:pStyle w:val="Normal"/>
              <w:spacing w:lineRule="auto" w:line="240" w:before="0" w:after="0"/>
              <w:rPr/>
            </w:pPr>
            <w:r>
              <w:rPr/>
              <w:t>1. izgradnja nove centralne čistilne naprave Vipava, kapacitete 6000 PE</w:t>
            </w:r>
          </w:p>
          <w:p>
            <w:pPr>
              <w:pStyle w:val="Normal"/>
              <w:spacing w:lineRule="auto" w:line="240" w:before="0" w:after="0"/>
              <w:rPr/>
            </w:pPr>
            <w:r>
              <w:rPr/>
            </w:r>
          </w:p>
          <w:p>
            <w:pPr>
              <w:pStyle w:val="Normal"/>
              <w:spacing w:lineRule="auto" w:line="240" w:before="0" w:after="0"/>
              <w:rPr/>
            </w:pPr>
            <w:r>
              <w:rPr/>
              <w:t>2. izgradnja manjkajočega kanalizacijskega sistema v aglomeraciji Vipava ID 1307, s ciljem, da</w:t>
            </w:r>
          </w:p>
          <w:p>
            <w:pPr>
              <w:pStyle w:val="Normal"/>
              <w:spacing w:lineRule="auto" w:line="240" w:before="0" w:after="0"/>
              <w:rPr/>
            </w:pPr>
            <w:r>
              <w:rPr/>
              <w:t>bo po zaključku projekta v tej aglomeraciji vsaj 95% PE priključenih na javno kanalizacijo in</w:t>
            </w:r>
          </w:p>
          <w:p>
            <w:pPr>
              <w:pStyle w:val="Normal"/>
              <w:spacing w:lineRule="auto" w:line="240" w:before="0" w:after="0"/>
              <w:rPr/>
            </w:pPr>
            <w:r>
              <w:rPr/>
              <w:t>CČN</w:t>
            </w:r>
          </w:p>
          <w:p>
            <w:pPr>
              <w:pStyle w:val="Normal"/>
              <w:spacing w:lineRule="auto" w:line="240" w:before="0" w:after="0"/>
              <w:rPr/>
            </w:pPr>
            <w:r>
              <w:rPr/>
            </w:r>
          </w:p>
          <w:p>
            <w:pPr>
              <w:pStyle w:val="Normal"/>
              <w:spacing w:lineRule="auto" w:line="240" w:before="0" w:after="0"/>
              <w:rPr/>
            </w:pPr>
            <w:r>
              <w:rPr/>
              <w:t>3. izgradnja povezovalnega kanala od aglomeracij Orehovica ID 1281 in</w:t>
            </w:r>
          </w:p>
          <w:p>
            <w:pPr>
              <w:pStyle w:val="Normal"/>
              <w:spacing w:lineRule="auto" w:line="240" w:before="0" w:after="0"/>
              <w:rPr/>
            </w:pPr>
            <w:r>
              <w:rPr/>
              <w:t>Podbreg (Hrašče) ID 1279 do obrtne cone Vipava, ki bo v sklopu projekta povezal navedeni</w:t>
            </w:r>
          </w:p>
          <w:p>
            <w:pPr>
              <w:pStyle w:val="Normal"/>
              <w:spacing w:lineRule="auto" w:line="240" w:before="0" w:after="0"/>
              <w:rPr/>
            </w:pPr>
            <w:r>
              <w:rPr/>
              <w:t>aglomeraciji ter del naselja Podnanos (aglomeracija Poreče ID 1280) na CČN Vipava, v nekaj</w:t>
            </w:r>
          </w:p>
          <w:p>
            <w:pPr>
              <w:pStyle w:val="Normal"/>
              <w:spacing w:lineRule="auto" w:line="240" w:before="0" w:after="0"/>
              <w:rPr/>
            </w:pPr>
            <w:r>
              <w:rPr/>
              <w:t>naslednjih letih po zaključku projekta pa tudi preostali del naselja Podnanos s preostalimi</w:t>
            </w:r>
          </w:p>
          <w:p>
            <w:pPr>
              <w:pStyle w:val="Normal"/>
              <w:spacing w:lineRule="auto" w:line="240" w:before="0" w:after="0"/>
              <w:rPr/>
            </w:pPr>
            <w:r>
              <w:rPr/>
              <w:t>zaselki (aglomeracija Poreče ID 1280).</w:t>
            </w:r>
          </w:p>
          <w:p>
            <w:pPr>
              <w:pStyle w:val="Normal"/>
              <w:spacing w:lineRule="auto" w:line="240" w:before="0" w:after="0"/>
              <w:rPr/>
            </w:pPr>
            <w:r>
              <w:rPr/>
            </w:r>
          </w:p>
          <w:p>
            <w:pPr>
              <w:pStyle w:val="Normal"/>
              <w:spacing w:lineRule="auto" w:line="240" w:before="0" w:after="0"/>
              <w:rPr/>
            </w:pPr>
            <w:r>
              <w:rPr/>
              <w:t xml:space="preserve">Projekt  Odvajanje in čiščenje odpadne vode v porečju Vipave – sklop 1 je bil zaključen v letu 2014. Čistilna naprava poskusno že deluje. Analiza na iztoku dala je pokazala, da se prečiščena voda lahko spušča  v reko Vipavo,  saj so vse snovi znotraj mejnih vrednosti. Uporabniki (gospodinjstva) so ponekod že priključena na kanalizacijsko omrežje. </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menzije</w:t>
            </w:r>
          </w:p>
          <w:p>
            <w:pPr>
              <w:pStyle w:val="Normal"/>
              <w:spacing w:lineRule="auto" w:line="240" w:before="0" w:after="0"/>
              <w:rPr/>
            </w:pPr>
            <w:r>
              <w:rPr>
                <w:rFonts w:eastAsia="Times New Roman"/>
                <w:bCs/>
                <w:iCs/>
                <w:lang w:eastAsia="sl-SI"/>
              </w:rPr>
              <w:t xml:space="preserve">ČN Vipava: kapaciteta čiščenja </w:t>
            </w:r>
            <w:r>
              <w:rPr>
                <w:rFonts w:eastAsia="Times New Roman"/>
                <w:b/>
                <w:bCs/>
                <w:iCs/>
                <w:lang w:eastAsia="sl-SI"/>
              </w:rPr>
              <w:t>6.000 PE</w:t>
            </w:r>
            <w:r>
              <w:rPr>
                <w:rFonts w:eastAsia="Times New Roman"/>
                <w:bCs/>
                <w:iCs/>
                <w:lang w:eastAsia="sl-SI"/>
              </w:rPr>
              <w:t xml:space="preserve">, tehnološki del objekta (mehansko predčiščenje, akumulacijski bazen, defosfatizacija, razdelilni jašek, denitrifikacijska linija, aeracija, nitrifikacija MBBR, črpališče recikla nitratov, naknadni usedalnik, merilno mesto na iztoku, črpališče blata), upravno servisni del objekta (strojnica, komandni prostor, skladišče, garderobe, sanitarije), objekt 2 (zalogovnik/zgoščevalec blata), objekt 3 (dehidracija blata, kontejner za dehidrirano blato) </w:t>
            </w:r>
          </w:p>
          <w:p>
            <w:pPr>
              <w:pStyle w:val="Normal"/>
              <w:spacing w:lineRule="auto" w:line="240" w:before="0" w:after="0"/>
              <w:rPr>
                <w:rFonts w:eastAsia="Times New Roman"/>
                <w:bCs/>
                <w:iCs/>
                <w:lang w:eastAsia="sl-SI"/>
              </w:rPr>
            </w:pPr>
            <w:r>
              <w:rPr>
                <w:rFonts w:eastAsia="Times New Roman"/>
                <w:bCs/>
                <w:iCs/>
                <w:lang w:eastAsia="sl-SI"/>
              </w:rPr>
            </w:r>
          </w:p>
          <w:p>
            <w:pPr>
              <w:pStyle w:val="Normal"/>
              <w:spacing w:lineRule="auto" w:line="240" w:before="0" w:after="0"/>
              <w:rPr>
                <w:rFonts w:eastAsia="Times New Roman"/>
                <w:bCs/>
                <w:iCs/>
                <w:lang w:eastAsia="sl-SI"/>
              </w:rPr>
            </w:pPr>
            <w:r>
              <w:rPr>
                <w:rFonts w:eastAsia="Times New Roman"/>
                <w:bCs/>
                <w:iCs/>
                <w:lang w:eastAsia="sl-SI"/>
              </w:rPr>
              <w:t xml:space="preserve">Kanalizacijski sistem po aglomeraciji Vipava ID 1307: 20 kanalov v skupni dolžini </w:t>
            </w:r>
            <w:r>
              <w:rPr>
                <w:rFonts w:eastAsia="Times New Roman"/>
                <w:b/>
                <w:bCs/>
                <w:iCs/>
                <w:lang w:eastAsia="sl-SI"/>
              </w:rPr>
              <w:t>4,52 km</w:t>
            </w:r>
            <w:r>
              <w:rPr>
                <w:rFonts w:eastAsia="Times New Roman"/>
                <w:bCs/>
                <w:iCs/>
                <w:lang w:eastAsia="sl-SI"/>
              </w:rPr>
              <w:t>, poliestrske cevi ø 200 mm, z izjemo enega kanala dimenzije ø 300 mm, 145 nastavkov za hišne priključke.</w:t>
            </w:r>
          </w:p>
          <w:p>
            <w:pPr>
              <w:pStyle w:val="Normal"/>
              <w:spacing w:lineRule="auto" w:line="240" w:before="0" w:after="0"/>
              <w:rPr>
                <w:rFonts w:eastAsia="Times New Roman"/>
                <w:bCs/>
                <w:iCs/>
                <w:lang w:eastAsia="sl-SI"/>
              </w:rPr>
            </w:pPr>
            <w:r>
              <w:rPr>
                <w:rFonts w:eastAsia="Times New Roman"/>
                <w:bCs/>
                <w:iCs/>
                <w:lang w:eastAsia="sl-SI"/>
              </w:rPr>
            </w:r>
          </w:p>
          <w:p>
            <w:pPr>
              <w:pStyle w:val="Normal"/>
              <w:spacing w:lineRule="auto" w:line="240" w:before="0" w:after="0"/>
              <w:rPr/>
            </w:pPr>
            <w:r>
              <w:rPr/>
              <w:t xml:space="preserve">Povezovalni kanal Orehovica in Hrašče - obrtna cona Vipava: vodotesne poliestrske cevi ø 200 oz. 250 mm in poliestrski revizijski jaški f 1000 mm, predvidena skupna dolžina povezovalnega kanala je </w:t>
            </w:r>
            <w:r>
              <w:rPr>
                <w:b/>
              </w:rPr>
              <w:t>4,93 km</w:t>
            </w:r>
            <w:r>
              <w:rPr/>
              <w:t xml:space="preserve"> z enim črpališčem na kanalu S.</w:t>
            </w:r>
          </w:p>
          <w:p>
            <w:pPr>
              <w:pStyle w:val="Normal"/>
              <w:spacing w:lineRule="auto" w:line="240" w:before="0" w:after="0"/>
              <w:rPr/>
            </w:pPr>
            <w:r>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čin izvedbe (tehnologije , snovi ipd)</w:t>
            </w:r>
          </w:p>
          <w:p>
            <w:pPr>
              <w:pStyle w:val="Normal"/>
              <w:spacing w:lineRule="auto" w:line="240" w:before="0" w:after="0"/>
              <w:rPr/>
            </w:pPr>
            <w:r>
              <w:rPr/>
            </w:r>
          </w:p>
          <w:p>
            <w:pPr>
              <w:pStyle w:val="Normal"/>
              <w:spacing w:lineRule="auto" w:line="240" w:before="0" w:after="0"/>
              <w:rPr>
                <w:rFonts w:eastAsia="Times New Roman"/>
                <w:bCs/>
                <w:iCs/>
                <w:lang w:eastAsia="sl-SI"/>
              </w:rPr>
            </w:pPr>
            <w:r>
              <w:rPr>
                <w:rFonts w:eastAsia="Times New Roman"/>
                <w:bCs/>
                <w:iCs/>
                <w:lang w:eastAsia="sl-SI"/>
              </w:rPr>
              <w:t xml:space="preserve">Zgradil se bo kanalizacijski sistem: 20 kanalov v skupni dolžini 4,52 km, poliestrske cevi ø 200 mm, z izjemo enega kanala dimenzije ø 300 mm, 145 nastavkov za hišne priključke. Zaradi sanitarnih pogojev in varstva okolja in podtalnice so predvidene vodotesne poliestrske cev </w:t>
            </w:r>
            <w:r>
              <w:rPr/>
              <w:t>ø</w:t>
            </w:r>
            <w:r>
              <w:rPr>
                <w:rFonts w:eastAsia="Times New Roman"/>
                <w:bCs/>
                <w:iCs/>
                <w:lang w:eastAsia="sl-SI"/>
              </w:rPr>
              <w:t xml:space="preserve"> 200 mm, z izjemo enega kanala dimenzije </w:t>
            </w:r>
            <w:r>
              <w:rPr/>
              <w:t>ø 300 mm.</w:t>
            </w:r>
          </w:p>
          <w:p>
            <w:pPr>
              <w:pStyle w:val="Normal"/>
              <w:spacing w:lineRule="auto" w:line="240" w:before="0" w:after="0"/>
              <w:rPr>
                <w:rFonts w:eastAsia="Times New Roman"/>
                <w:bCs/>
                <w:iCs/>
                <w:lang w:eastAsia="sl-SI"/>
              </w:rPr>
            </w:pPr>
            <w:r>
              <w:rPr>
                <w:rFonts w:eastAsia="Times New Roman"/>
                <w:bCs/>
                <w:iCs/>
                <w:lang w:eastAsia="sl-SI"/>
              </w:rPr>
            </w:r>
          </w:p>
          <w:p>
            <w:pPr>
              <w:pStyle w:val="Normal"/>
              <w:spacing w:lineRule="auto" w:line="240" w:before="0" w:after="0"/>
              <w:rPr/>
            </w:pPr>
            <w:r>
              <w:rPr/>
              <w:t>CČN Vipava s kapaciteto 6.000 PE bo služila čiščenju odpadnih voda iz sledečih aglomeracij Vipava (ID 1307, Vrhpolje (ID 1319) in Poreče - delno (ID 1280) - aglomeracije  so že opremljene s kanalizacijo ali so predmet obravnavanega projekta.  Aglomeracije, ki so ali se bodo opremile s kanalizacijo v okviru drugih investicij: Poreče (delno), ID 1280, Podbreg, Hrašče (ID 1279), Orehovica (ID 1281), Zemono (ID 1320), Lože (ID 1299), Lože (ID 1300), Manče (ID 1301),Slap (ID 1302). Poleg tega se bodo na CČN Vipava čistile tudi greznične odplake z območja celotne Občine Vipava.</w:t>
            </w:r>
          </w:p>
          <w:p>
            <w:pPr>
              <w:pStyle w:val="Normal"/>
              <w:spacing w:lineRule="auto" w:line="240" w:before="0" w:after="0"/>
              <w:rPr/>
            </w:pPr>
            <w:r>
              <w:rPr/>
            </w:r>
          </w:p>
          <w:p>
            <w:pPr>
              <w:pStyle w:val="Normal"/>
              <w:spacing w:lineRule="auto" w:line="240" w:before="0" w:after="0"/>
              <w:rPr/>
            </w:pPr>
            <w:r>
              <w:rPr/>
              <w:t>Da bi zagotovili dolgoročno stabilno čiščenje komunalnih odplak iz vseh predvidenih naselij, se je investitor odločil, da bo zgradil novo čistilno napravo, ki bo namenjena samo komunalnim odpadnim vodam naselja Vipave in okoliških vasi. Obstoječa čistilna naprava se ohrani za čiščenje industrijske odpadne vode bližnjih industrijskih obratov.</w:t>
            </w:r>
          </w:p>
          <w:p>
            <w:pPr>
              <w:pStyle w:val="Normal"/>
              <w:spacing w:lineRule="auto" w:line="240" w:before="0" w:after="0"/>
              <w:rPr/>
            </w:pPr>
            <w:r>
              <w:rPr/>
            </w:r>
          </w:p>
        </w:tc>
      </w:tr>
      <w:tr>
        <w:trPr>
          <w:trHeight w:val="16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n in cilji, ki se dosegajo s projektom</w:t>
            </w:r>
          </w:p>
          <w:p>
            <w:pPr>
              <w:pStyle w:val="Normal"/>
              <w:spacing w:lineRule="auto" w:line="240" w:before="0" w:after="0"/>
              <w:rPr/>
            </w:pPr>
            <w:r>
              <w:rPr/>
              <w:t>Namen projekta je zadostiti ciljem Operativnega programa razvoja okoljske in prometne infrastrukture za obdobje 2007-2013.  S tem projektom se dosegajo cilji prioritete Varstvo okolja, prednostne usmeritve Odvajanje in čiščenje komunalnih odpadnih voda:</w:t>
            </w:r>
          </w:p>
          <w:p>
            <w:pPr>
              <w:pStyle w:val="Normal"/>
              <w:numPr>
                <w:ilvl w:val="0"/>
                <w:numId w:val="4"/>
              </w:numPr>
              <w:spacing w:lineRule="auto" w:line="240" w:before="0" w:after="0"/>
              <w:rPr/>
            </w:pPr>
            <w:r>
              <w:rPr/>
              <w:t>Izgraditev ustrezne infrastrukture za odvajanje in čiščenje komunalnih odpadnih voda, ki so v državnem programu opredeljena kot območja, ki morajo biti opremljena s kanalizacijo, skladno z evropskimi direktivami na področju odvajanja in čiščenja odpadnih voda, in s predpristopno pogodbo;</w:t>
            </w:r>
          </w:p>
          <w:p>
            <w:pPr>
              <w:pStyle w:val="Normal"/>
              <w:numPr>
                <w:ilvl w:val="0"/>
                <w:numId w:val="4"/>
              </w:numPr>
              <w:spacing w:lineRule="auto" w:line="240" w:before="0" w:after="0"/>
              <w:rPr/>
            </w:pPr>
            <w:r>
              <w:rPr/>
              <w:t>Zmanjšanje vpliva na okolje (voda, tla).</w:t>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534"/>
        <w:gridCol w:w="4677"/>
        <w:gridCol w:w="308"/>
        <w:gridCol w:w="97"/>
        <w:gridCol w:w="23"/>
        <w:gridCol w:w="425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treba pridobiti gradbeno dovoljen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sv-SE" w:eastAsia="en-GB"/>
              </w:rPr>
            </w:pPr>
            <w:r>
              <w:rPr>
                <w:rFonts w:cs="Verdana" w:ascii="Verdana" w:hAnsi="Verdana"/>
                <w:bCs/>
                <w:sz w:val="20"/>
                <w:szCs w:val="20"/>
                <w:lang w:val="sv-SE"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vrsta (tip) objekta in št. GD</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pPr>
            <w:r>
              <w:rPr/>
              <w:t>GD, št. 351-408/2011-7-P, z dne 29.11.2012 (gradnjo čistilne naprave (CC-SI 22232) k.o. Vipava) 22232 čistilne naprave</w:t>
            </w:r>
          </w:p>
          <w:p>
            <w:pPr>
              <w:pStyle w:val="Normal"/>
              <w:numPr>
                <w:ilvl w:val="0"/>
                <w:numId w:val="8"/>
              </w:numPr>
              <w:spacing w:lineRule="auto" w:line="240" w:before="0" w:after="0"/>
              <w:rPr/>
            </w:pPr>
            <w:r>
              <w:rPr/>
              <w:t>GD, št. 351-254/2012-5-P, z dne 1.7.2012 (gradnja povezovalnega kanala za fekalne vode, k.o. Podnanos) 22231</w:t>
            </w:r>
          </w:p>
          <w:p>
            <w:pPr>
              <w:pStyle w:val="Normal"/>
              <w:numPr>
                <w:ilvl w:val="0"/>
                <w:numId w:val="8"/>
              </w:numPr>
              <w:spacing w:lineRule="auto" w:line="240" w:before="0" w:after="0"/>
              <w:rPr/>
            </w:pPr>
            <w:r>
              <w:rPr/>
              <w:t>GD, št. 351-457/2013-3-P, z dne 13.12.2013 (gradnja povezovalnega kanala za fekalne vode, k.o. Podnanos) 22231 cevovodi za odpadno vodo</w:t>
            </w:r>
          </w:p>
          <w:p>
            <w:pPr>
              <w:pStyle w:val="Normal"/>
              <w:numPr>
                <w:ilvl w:val="0"/>
                <w:numId w:val="8"/>
              </w:numPr>
              <w:spacing w:lineRule="auto" w:line="240" w:before="0" w:after="0"/>
              <w:rPr/>
            </w:pPr>
            <w:r>
              <w:rPr/>
              <w:t>GD, št. 351-200/2013-3-P, z dne 15.5.2013 (gradnja cevovoda za odpadne vode na območju vasi Hrašče in vasi Orahovica) 22231 cevovodi za odpadno vodo</w:t>
            </w:r>
          </w:p>
          <w:p>
            <w:pPr>
              <w:pStyle w:val="Normal"/>
              <w:numPr>
                <w:ilvl w:val="0"/>
                <w:numId w:val="8"/>
              </w:numPr>
              <w:spacing w:lineRule="auto" w:line="240" w:before="0" w:after="0"/>
              <w:rPr/>
            </w:pPr>
            <w:r>
              <w:rPr/>
              <w:t>GD, št. 351-64/2012-7-V, z dne 11.4.2013 (kanalizacija v naselju Podnanos) 22231 cevovodi za odpadno vodo</w:t>
            </w:r>
          </w:p>
          <w:p>
            <w:pPr>
              <w:pStyle w:val="Normal"/>
              <w:numPr>
                <w:ilvl w:val="0"/>
                <w:numId w:val="8"/>
              </w:numPr>
              <w:spacing w:lineRule="auto" w:line="240" w:before="0" w:after="0"/>
              <w:rPr/>
            </w:pPr>
            <w:r>
              <w:rPr/>
              <w:t>GD, št. 351-65/2013-6-KK, z dne 17.4.2013 (povezovalni kanal fekalne kanalizacije v naselju Podnanos) 22231 cevovodi za odpadno vodo</w:t>
            </w:r>
          </w:p>
          <w:p>
            <w:pPr>
              <w:pStyle w:val="Normal"/>
              <w:numPr>
                <w:ilvl w:val="0"/>
                <w:numId w:val="8"/>
              </w:numPr>
              <w:spacing w:lineRule="auto" w:line="240" w:before="0" w:after="0"/>
              <w:rPr/>
            </w:pPr>
            <w:r>
              <w:rPr/>
              <w:t xml:space="preserve">GD, št. 351-260/2012-5-P, z dne 13.7.2012 (gradnja cevovoda za odpadno vodo, Kosovelova in Gradišče) 22231 cevovodi za odpadno vodo </w:t>
            </w:r>
          </w:p>
          <w:p>
            <w:pPr>
              <w:pStyle w:val="Normal"/>
              <w:numPr>
                <w:ilvl w:val="0"/>
                <w:numId w:val="8"/>
              </w:numPr>
              <w:spacing w:lineRule="auto" w:line="240" w:before="0" w:after="0"/>
              <w:rPr/>
            </w:pPr>
            <w:r>
              <w:rPr/>
              <w:t>GD, št. 351- 173/2010-4-V, z dne 24.8.2010 (gradnja cevovoda za odpadne vode k.o. Vipava)</w:t>
            </w:r>
          </w:p>
          <w:p>
            <w:pPr>
              <w:pStyle w:val="Normal"/>
              <w:numPr>
                <w:ilvl w:val="0"/>
                <w:numId w:val="8"/>
              </w:numPr>
              <w:spacing w:lineRule="auto" w:line="240" w:before="0" w:after="0"/>
              <w:rPr/>
            </w:pPr>
            <w:r>
              <w:rPr/>
              <w:t xml:space="preserve">GD, št. 351-63/2013-9-P, z dne 15.5.2013 (gradnja vodovoda, kanala za meteorno vodo , kanala za fekalno vodo, vse k.o. Vipava) 22223, 22231 </w:t>
            </w:r>
          </w:p>
          <w:p>
            <w:pPr>
              <w:pStyle w:val="Normal"/>
              <w:numPr>
                <w:ilvl w:val="0"/>
                <w:numId w:val="8"/>
              </w:numPr>
              <w:spacing w:lineRule="auto" w:line="240" w:before="0" w:after="0"/>
              <w:rPr/>
            </w:pPr>
            <w:r>
              <w:rPr/>
            </w:r>
          </w:p>
          <w:p>
            <w:pPr>
              <w:pStyle w:val="Normal"/>
              <w:numPr>
                <w:ilvl w:val="0"/>
                <w:numId w:val="8"/>
              </w:numPr>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pridobljeno katero drugo  dovoljenje?</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pPr>
            <w:r>
              <w:rPr/>
              <w:t>Izjava organa, pristojnega za spremljanje območij Natura 2000, z dne 5.6.2012</w:t>
            </w:r>
          </w:p>
          <w:p>
            <w:pPr>
              <w:pStyle w:val="Normal"/>
              <w:numPr>
                <w:ilvl w:val="0"/>
                <w:numId w:val="8"/>
              </w:numPr>
              <w:spacing w:lineRule="auto" w:line="240" w:before="0" w:after="0"/>
              <w:rPr/>
            </w:pPr>
            <w:r>
              <w:rPr/>
              <w:t>Okoljevarstveno dovoljenje, št. 35441-68/2012-4, z dne 7.11.2012 (za obratovanje komunalne čistilne naprave Vipava, zmogljivosti 6.000 P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Vodna soglasja:</w:t>
            </w:r>
          </w:p>
          <w:p>
            <w:pPr>
              <w:pStyle w:val="Normal"/>
              <w:numPr>
                <w:ilvl w:val="0"/>
                <w:numId w:val="8"/>
              </w:numPr>
              <w:spacing w:lineRule="auto" w:line="240" w:before="0" w:after="0"/>
              <w:rPr/>
            </w:pPr>
            <w:r>
              <w:rPr/>
              <w:t>Vodno soglasje, št. 35507-1756/2012-6, z dne 27.7.2012 (gradnjo čistilne naprave  k.o. Vipava) 22232)</w:t>
            </w:r>
          </w:p>
          <w:p>
            <w:pPr>
              <w:pStyle w:val="Normal"/>
              <w:numPr>
                <w:ilvl w:val="0"/>
                <w:numId w:val="8"/>
              </w:numPr>
              <w:spacing w:lineRule="auto" w:line="240" w:before="0" w:after="0"/>
              <w:rPr/>
            </w:pPr>
            <w:r>
              <w:rPr/>
              <w:t>Vodno soglasje, št. 35507-3172/2010-6, z dne 31.5.2011 (gradnja povezovalnega kanala za fekalne vode, k.o. Podnanos)</w:t>
            </w:r>
          </w:p>
          <w:p>
            <w:pPr>
              <w:pStyle w:val="Normal"/>
              <w:numPr>
                <w:ilvl w:val="0"/>
                <w:numId w:val="8"/>
              </w:numPr>
              <w:spacing w:lineRule="auto" w:line="240" w:before="0" w:after="0"/>
              <w:rPr/>
            </w:pPr>
            <w:r>
              <w:rPr/>
              <w:t xml:space="preserve">Vodno soglasje, št. 35507-2493/2013-2, z dne 29.7.2013 2011 (gradnja povezovalnega kanala za fekalne vode, k.o. Podnanos) </w:t>
            </w:r>
          </w:p>
          <w:p>
            <w:pPr>
              <w:pStyle w:val="Normal"/>
              <w:numPr>
                <w:ilvl w:val="0"/>
                <w:numId w:val="8"/>
              </w:numPr>
              <w:spacing w:lineRule="auto" w:line="240" w:before="0" w:after="0"/>
              <w:rPr/>
            </w:pPr>
            <w:r>
              <w:rPr/>
              <w:t>Vodno soglasje, št. 35507-855/2011-5, z dne 22.2.2012 (gradnja cevovoda za odpadne vode na območju vasi Hrašče in vasi Orahovica)</w:t>
            </w:r>
          </w:p>
          <w:p>
            <w:pPr>
              <w:pStyle w:val="Normal"/>
              <w:numPr>
                <w:ilvl w:val="0"/>
                <w:numId w:val="8"/>
              </w:numPr>
              <w:spacing w:lineRule="auto" w:line="240" w:before="0" w:after="0"/>
              <w:rPr/>
            </w:pPr>
            <w:r>
              <w:rPr/>
              <w:t>Vodno soglasje, št. 35507-28/2012-3, z dne 5.9.2012 (kanalizacija v naselju Podnanos)</w:t>
            </w:r>
          </w:p>
          <w:p>
            <w:pPr>
              <w:pStyle w:val="Normal"/>
              <w:numPr>
                <w:ilvl w:val="0"/>
                <w:numId w:val="8"/>
              </w:numPr>
              <w:spacing w:lineRule="auto" w:line="240" w:before="0" w:after="0"/>
              <w:rPr/>
            </w:pPr>
            <w:r>
              <w:rPr/>
              <w:t>Vodno soglasje, št. 35507-3772/2011-3, z dne 3.9.2012 (povezovalni kanal fekalne kanalizacije v naselju Podnano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Naravovarstvena soglasja:</w:t>
            </w:r>
          </w:p>
          <w:p>
            <w:pPr>
              <w:pStyle w:val="Normal"/>
              <w:numPr>
                <w:ilvl w:val="0"/>
                <w:numId w:val="8"/>
              </w:numPr>
              <w:spacing w:lineRule="auto" w:line="240" w:before="0" w:after="0"/>
              <w:rPr/>
            </w:pPr>
            <w:r>
              <w:rPr/>
              <w:t>Naravovarstveno soglasje, št. 35620-2465/2012-4, z dne 2.7.2012 (gradnjo čistilne naprave (CC-SI 22232) k.o. Vipava)</w:t>
            </w:r>
          </w:p>
          <w:p>
            <w:pPr>
              <w:pStyle w:val="Normal"/>
              <w:numPr>
                <w:ilvl w:val="0"/>
                <w:numId w:val="8"/>
              </w:numPr>
              <w:spacing w:lineRule="auto" w:line="240" w:before="0" w:after="0"/>
              <w:rPr/>
            </w:pPr>
            <w:r>
              <w:rPr/>
              <w:t>Naravovarstveno soglasje, št. 35620-3397/2010-2, z dne 29.10.2010 (gradnja povezovalnega kanala za fekalne vode, k.o. Podnanos)</w:t>
            </w:r>
          </w:p>
          <w:p>
            <w:pPr>
              <w:pStyle w:val="Normal"/>
              <w:numPr>
                <w:ilvl w:val="0"/>
                <w:numId w:val="8"/>
              </w:numPr>
              <w:spacing w:before="0" w:after="0"/>
              <w:ind w:left="714" w:hanging="357"/>
              <w:rPr/>
            </w:pPr>
            <w:r>
              <w:rPr/>
              <w:t>Naravovarstveno soglasje, št. 35620-3895/2011-4, z dne 16.4.2012 (kanalizacija v naselju Podnanos)</w:t>
            </w:r>
          </w:p>
          <w:p>
            <w:pPr>
              <w:pStyle w:val="Normal"/>
              <w:numPr>
                <w:ilvl w:val="0"/>
                <w:numId w:val="8"/>
              </w:numPr>
              <w:spacing w:before="0" w:after="0"/>
              <w:ind w:left="714" w:hanging="357"/>
              <w:rPr/>
            </w:pPr>
            <w:r>
              <w:rPr/>
              <w:t>Naravovarstveno soglasje, št. 35620-4533/2011-2, z dne 29.11.2011(povezovalni kanal fekalne kanalizacije v naselju Podnanos)</w:t>
            </w:r>
          </w:p>
          <w:p>
            <w:pPr>
              <w:pStyle w:val="Normal"/>
              <w:numPr>
                <w:ilvl w:val="0"/>
                <w:numId w:val="8"/>
              </w:numPr>
              <w:spacing w:before="0" w:after="0"/>
              <w:ind w:left="714" w:hanging="357"/>
              <w:rPr/>
            </w:pPr>
            <w:r>
              <w:rPr/>
              <w:t>Naravovarstveno soglasje, št. 35620-232/2011-5, z dne 22.3.2011 (gradnja cevovoda za odpadno vodo, Gradišče in Kosovelova)</w:t>
            </w:r>
          </w:p>
          <w:p>
            <w:pPr>
              <w:pStyle w:val="Normal"/>
              <w:numPr>
                <w:ilvl w:val="0"/>
                <w:numId w:val="8"/>
              </w:numPr>
              <w:spacing w:before="0" w:after="0"/>
              <w:ind w:left="714" w:hanging="357"/>
              <w:rPr/>
            </w:pPr>
            <w:r>
              <w:rPr/>
              <w:t>Naravovarstveno soglasje, št. 35620</w:t>
            </w:r>
          </w:p>
          <w:p>
            <w:pPr>
              <w:pStyle w:val="Normal"/>
              <w:rPr/>
            </w:pPr>
            <w:r>
              <w:rPr/>
            </w:r>
          </w:p>
          <w:p>
            <w:pPr>
              <w:pStyle w:val="Normal"/>
              <w:spacing w:lineRule="auto" w:line="240" w:before="0" w:after="0"/>
              <w:rPr/>
            </w:pPr>
            <w:r>
              <w:rPr/>
              <w:t>Kulturnovarstvena soglasja:</w:t>
            </w:r>
          </w:p>
          <w:p>
            <w:pPr>
              <w:pStyle w:val="Normal"/>
              <w:numPr>
                <w:ilvl w:val="0"/>
                <w:numId w:val="8"/>
              </w:numPr>
              <w:spacing w:lineRule="auto" w:line="240" w:before="0" w:after="0"/>
              <w:rPr/>
            </w:pPr>
            <w:r>
              <w:rPr/>
              <w:t>Kulturnovarstveno soglasje št. 624-4/2010-B/K, z dne 14.10.2010 (gradnja povezovalnega kanala za fekalne vode, k.o. Podnanos)</w:t>
            </w:r>
          </w:p>
          <w:p>
            <w:pPr>
              <w:pStyle w:val="Normal"/>
              <w:numPr>
                <w:ilvl w:val="0"/>
                <w:numId w:val="8"/>
              </w:numPr>
              <w:spacing w:lineRule="auto" w:line="240" w:before="0" w:after="0"/>
              <w:rPr/>
            </w:pPr>
            <w:r>
              <w:rPr/>
              <w:t>Kulturnovarstveno soglasje, št. 241-11/2010-B/K, z dne 4.4.2011 (gradnja cevovoda za odpadne vode na območju vasi Hrašče in vasi Orahovica)</w:t>
            </w:r>
          </w:p>
          <w:p>
            <w:pPr>
              <w:pStyle w:val="Normal"/>
              <w:numPr>
                <w:ilvl w:val="0"/>
                <w:numId w:val="8"/>
              </w:numPr>
              <w:spacing w:lineRule="auto" w:line="240" w:before="0" w:after="0"/>
              <w:rPr/>
            </w:pPr>
            <w:r>
              <w:rPr/>
              <w:t>Kulturnovarstveno soglasje, št. 859-4/2011-ŠM/V, z dne 3.9.2012 (kanalizacija v naselju Podnanos)</w:t>
            </w:r>
          </w:p>
          <w:p>
            <w:pPr>
              <w:pStyle w:val="Normal"/>
              <w:numPr>
                <w:ilvl w:val="0"/>
                <w:numId w:val="8"/>
              </w:numPr>
              <w:spacing w:before="0" w:after="0"/>
              <w:ind w:left="714" w:hanging="357"/>
              <w:rPr/>
            </w:pPr>
            <w:r>
              <w:rPr/>
              <w:t>Kulturnovarstveno soglasje, št. 623-4/2011-ŠZ/K, z dne 24.11.2011 (povezovalni kanal fekalne kanalizacije v naselju Podnanos)</w:t>
            </w:r>
          </w:p>
          <w:p>
            <w:pPr>
              <w:pStyle w:val="Normal"/>
              <w:numPr>
                <w:ilvl w:val="0"/>
                <w:numId w:val="8"/>
              </w:numPr>
              <w:spacing w:before="0" w:after="0"/>
              <w:ind w:left="714" w:hanging="357"/>
              <w:rPr/>
            </w:pPr>
            <w:r>
              <w:rPr/>
              <w:t>Kulturnovarstveno soglasje, št. 9-5/2011-Š/K, z dne 20.1.2011 (kanalizacija in vodovod Novo naselje)</w:t>
            </w:r>
          </w:p>
          <w:p>
            <w:pPr>
              <w:pStyle w:val="Normal"/>
              <w:spacing w:lineRule="auto" w:line="240" w:before="0" w:after="0"/>
              <w:rPr/>
            </w:pPr>
            <w:r>
              <w:rPr/>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E</w:t>
            </w:r>
          </w:p>
          <w:p>
            <w:pPr>
              <w:pStyle w:val="Normal"/>
              <w:spacing w:lineRule="auto" w:line="240" w:before="0" w:after="0"/>
              <w:jc w:val="center"/>
              <w:rPr/>
            </w:pPr>
            <w:r>
              <w:rPr/>
              <w:t xml:space="preserve">S projektom se načrtuje izgradnja ČN s kapaciteto 6.000 PE in kanalizacijskih vodov v dolžini 9.450 m. </w:t>
            </w:r>
          </w:p>
          <w:p>
            <w:pPr>
              <w:pStyle w:val="Normal"/>
              <w:spacing w:lineRule="auto" w:line="240" w:before="0" w:after="0"/>
              <w:jc w:val="center"/>
              <w:rPr/>
            </w:pPr>
            <w:r>
              <w:rPr/>
              <w:t xml:space="preserve">Projekt ne dosega praga iz Priloge I: </w:t>
            </w:r>
          </w:p>
          <w:p>
            <w:pPr>
              <w:pStyle w:val="Normal"/>
              <w:spacing w:lineRule="auto" w:line="240" w:before="0" w:after="0"/>
              <w:jc w:val="center"/>
              <w:rPr/>
            </w:pPr>
            <w:r>
              <w:rPr/>
              <w:t xml:space="preserve">13. Čistilne naprave z zmogljivostjo, večjo od ekvivalenta 150.000 prebivalcev, kakor je določeno v točki 6 člena 2 (6) Direktive 91/271/EGS (3) niti </w:t>
            </w:r>
          </w:p>
          <w:p>
            <w:pPr>
              <w:pStyle w:val="Normal"/>
              <w:spacing w:lineRule="auto" w:line="240" w:before="0" w:after="0"/>
              <w:jc w:val="center"/>
              <w:rPr/>
            </w:pPr>
            <w:r>
              <w:rPr/>
              <w:t>16. Cevovodi s premerom več kot 800 mm in dolžino več kot 40 km: (a) za transport plina, nafte, kemikalij; (b) za transport tokov ogljikovega dioksida (CO2) za namene geološkega shranjevanja, vključno s pripadajočimi kompresorskimi postajami.</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Če da, navedba posega/posegov skladno s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2. člena Uredbe o PVO</w:t>
            </w:r>
            <w:r>
              <w:rPr>
                <w:rStyle w:val="FootnoteCharacters"/>
                <w:rStyle w:val="FootnoteAnchor"/>
              </w:rPr>
              <w:footnoteReference w:id="6"/>
            </w: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sv-SE" w:eastAsia="en-GB"/>
              </w:rPr>
            </w:pPr>
            <w:r>
              <w:rPr>
                <w:rFonts w:cs="Verdana" w:ascii="Verdana" w:hAnsi="Verdana"/>
                <w:bCs/>
                <w:sz w:val="20"/>
                <w:szCs w:val="20"/>
                <w:lang w:val="sv-SE" w:eastAsia="en-GB"/>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S projektom se načrtuje izgradnja ČN s kapaciteto 6.000 PE in kanalizacijskih vodov v dolžini 9.450 m. Projekt ne dosega praga:</w:t>
            </w:r>
          </w:p>
          <w:p>
            <w:pPr>
              <w:pStyle w:val="Normal"/>
              <w:spacing w:lineRule="auto" w:line="240" w:before="0" w:after="0"/>
              <w:jc w:val="center"/>
              <w:rPr/>
            </w:pPr>
            <w:r>
              <w:rPr/>
              <w:t>E.I.10 Čistilne naprave za komunalno odpadno vodo z zmogljivostjo, večjo od ekvivalenta 150.000 prebivalcev.</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sv-SE" w:eastAsia="en-GB"/>
              </w:rPr>
            </w:pPr>
            <w:r>
              <w:rPr>
                <w:rFonts w:cs="Verdana" w:ascii="Verdana" w:hAnsi="Verdana"/>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p>
            <w:pPr>
              <w:pStyle w:val="Normal"/>
              <w:spacing w:lineRule="auto" w:line="240" w:before="0" w:after="0"/>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navedba posega/posegov skladno s Prilogo I</w:t>
            </w:r>
          </w:p>
          <w:p>
            <w:pPr>
              <w:pStyle w:val="Normal"/>
              <w:spacing w:lineRule="auto" w:line="240" w:before="0" w:after="0"/>
              <w:rPr/>
            </w:pPr>
            <w:r>
              <w:rPr/>
            </w:r>
          </w:p>
          <w:p>
            <w:pPr>
              <w:pStyle w:val="Normal"/>
              <w:spacing w:lineRule="auto" w:line="240" w:before="0" w:after="0"/>
              <w:rPr/>
            </w:pPr>
            <w:r>
              <w:rPr/>
              <w:t>S projektom se načrtuje izgradnja ČN s kapaciteto 6.000 PE in kanalizacijskih vodov v dolžini 9.450 m. Projekt dosega prag iz Priloge II: 10. Infrastrukturno objekti; (b) Urbanistični projekti, vključno s projekti za gradnjo nakupovalnih središč in parkirišč in 11. Drugi projekti; (c) Čistilne naprave za odpadne vode (projekti, ki niso vključeni v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3. člena Uredbe o PV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sv-SE" w:eastAsia="en-GB"/>
              </w:rPr>
            </w:pPr>
            <w:r>
              <w:rPr>
                <w:rFonts w:cs="Verdana" w:ascii="Verdana" w:hAnsi="Verdana"/>
                <w:b/>
                <w:bCs/>
                <w:sz w:val="20"/>
                <w:szCs w:val="20"/>
                <w:lang w:val="sv-SE"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1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p>
            <w:pPr>
              <w:pStyle w:val="Normal"/>
              <w:spacing w:lineRule="auto" w:line="240" w:before="0" w:after="0"/>
              <w:rPr/>
            </w:pPr>
            <w:r>
              <w:rPr/>
            </w:r>
          </w:p>
          <w:p>
            <w:pPr>
              <w:pStyle w:val="Normal"/>
              <w:spacing w:lineRule="auto" w:line="240" w:before="0" w:after="0"/>
              <w:rPr/>
            </w:pPr>
            <w:r>
              <w:rPr/>
              <w:t>S projektom se načrtuje izgradnja ČN s kapaciteto 6.000 PE in kanalizacijskih vodov v dolžini 9.450 m. Projekt dosega prag iz E.I.10.1 - druge čistilne naprave za komunalno odpadno vodo z zmogljivostjo najmanj 2000 PE in E.I.11 - Objekti za zbiranje in odvajanje komunalnih odpadnih voda, komunalnih odpadnih voda skupaj z industrijskimi odpadnimi vodami ali s padavinskimi vodami (kanalizacija) z dolžino vodov nad 500 m, razen priključkov (Priključki za odvajanje odpadne vode na objekte javne gospodarske infrastrukture spadajo po predpisih, ki urejajo graditev, med nezahtevne in enostavne objekte).</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eastAsia="en-GB"/>
              </w:rPr>
            </w:pPr>
            <w:r>
              <w:rPr>
                <w:rFonts w:cs="Verdana" w:ascii="Verdana" w:hAnsi="Verdana"/>
                <w:bCs/>
                <w:sz w:val="20"/>
                <w:szCs w:val="20"/>
                <w:lang w:eastAsia="en-GB"/>
              </w:rPr>
              <w:t>l.</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sv-SE" w:eastAsia="en-GB"/>
              </w:rPr>
            </w:pPr>
            <w:r>
              <w:rPr>
                <w:rFonts w:cs="Verdana" w:ascii="Verdana" w:hAnsi="Verdana"/>
                <w:bCs/>
                <w:sz w:val="20"/>
                <w:szCs w:val="20"/>
                <w:lang w:val="sv-SE" w:eastAsia="en-GB"/>
              </w:rPr>
              <w:t>Ali je bil projekt načrtovan s planom/programom, za katerega je bila izvedena celovita presoja vplivov na okol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eastAsia="en-GB"/>
              </w:rPr>
            </w:pPr>
            <w:r>
              <w:rPr>
                <w:rFonts w:cs="Verdana" w:ascii="Verdana" w:hAnsi="Verdana"/>
                <w:bCs/>
                <w:sz w:val="20"/>
                <w:szCs w:val="20"/>
                <w:lang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de-AT" w:eastAsia="en-GB"/>
              </w:rPr>
            </w:pPr>
            <w:r>
              <w:rPr>
                <w:rFonts w:cs="Verdana" w:ascii="Verdana" w:hAnsi="Verdana"/>
                <w:bCs/>
                <w:sz w:val="20"/>
                <w:szCs w:val="20"/>
                <w:lang w:val="de-AT" w:eastAsia="en-GB"/>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de-AT" w:eastAsia="en-GB"/>
              </w:rPr>
            </w:pPr>
            <w:r>
              <w:rPr>
                <w:rFonts w:cs="Verdana" w:ascii="Verdana" w:hAnsi="Verdana"/>
                <w:bCs/>
                <w:sz w:val="20"/>
                <w:szCs w:val="20"/>
                <w:lang w:val="de-AT"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ime in leto sprejema plana/programa</w:t>
            </w:r>
          </w:p>
          <w:p>
            <w:pPr>
              <w:pStyle w:val="Normal"/>
              <w:spacing w:lineRule="auto" w:line="240" w:before="0" w:after="0"/>
              <w:rPr/>
            </w:pPr>
            <w:r>
              <w:rPr>
                <w:rFonts w:cs="Calibri"/>
              </w:rPr>
              <w:t xml:space="preserve"> </w:t>
            </w:r>
            <w:r>
              <w:rPr/>
              <w:t>- Operativni program razvoja okoljske in prometne infrastrukture za obdobje 2007-2013, potrjen 27.8.2007</w:t>
            </w:r>
          </w:p>
          <w:p>
            <w:pPr>
              <w:pStyle w:val="Normal"/>
              <w:spacing w:lineRule="auto" w:line="240" w:before="0" w:after="0"/>
              <w:rPr/>
            </w:pPr>
            <w:r>
              <w:rPr/>
              <w:t>- Odlok o Občinskem prostorskem načrtu občine Vipava (Ur. l. RS, št. 9/14)</w:t>
            </w:r>
          </w:p>
          <w:p>
            <w:pPr>
              <w:pStyle w:val="Normal"/>
              <w:spacing w:lineRule="auto" w:line="240" w:before="0" w:after="0"/>
              <w:rPr/>
            </w:pPr>
            <w:r>
              <w:rPr/>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rPr/>
            </w:pPr>
            <w:r>
              <w:rPr/>
              <w:t>Za Operativni program razvoja okoljske in prometne infrastrukture za obdobje 2007-2013 (OP ROPI) je bil izveden postopek predhodno vrednotenje in celovita presoja vplivov na okolje (CPVO), in sicer skladno z odločbo MOP št. 35409-194/2006 in 35409-195/2006 z dne 20. 7. 2006.</w:t>
            </w:r>
          </w:p>
          <w:p>
            <w:pPr>
              <w:pStyle w:val="Normal"/>
              <w:widowControl/>
              <w:bidi w:val="0"/>
              <w:spacing w:lineRule="auto" w:line="276" w:before="0" w:after="200"/>
              <w:rPr/>
            </w:pPr>
            <w:r>
              <w:rPr/>
              <w:t>Odlok o občinskem prostorskem načrtu Občine Vipava (Ur. l. RS, št. 9/14), za katerega je bila v postopku CPVO izdana Odločba o potrditvi plana št. 35409-372/2008/40</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eastAsia="en-GB"/>
              </w:rPr>
            </w:pPr>
            <w:r>
              <w:rPr>
                <w:rFonts w:cs="Verdana" w:ascii="Verdana" w:hAnsi="Verdana"/>
                <w:bCs/>
                <w:sz w:val="20"/>
                <w:szCs w:val="20"/>
                <w:lang w:eastAsia="en-GB"/>
              </w:rPr>
              <w:t>m.</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i so bili s planom /programom kot pogoj za sprejemljivost  tega projekta določeni omilitveni ukrepi?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r>
      <w:tr>
        <w:trPr>
          <w:trHeight w:val="14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sz w:val="20"/>
                <w:szCs w:val="20"/>
                <w:lang w:val="en-GB" w:eastAsia="en-GB"/>
              </w:rPr>
            </w:pPr>
            <w:r>
              <w:rPr>
                <w:rFonts w:cs="Verdana" w:ascii="Verdana" w:hAnsi="Verdana"/>
                <w:b/>
                <w:bCs/>
                <w:sz w:val="20"/>
                <w:szCs w:val="20"/>
                <w:lang w:val="en-GB" w:eastAsia="en-GB"/>
              </w:rPr>
            </w:r>
          </w:p>
        </w:tc>
      </w:tr>
    </w:tbl>
    <w:p>
      <w:pPr>
        <w:pStyle w:val="Normal"/>
        <w:rPr/>
      </w:pPr>
      <w:r>
        <w:br w:type="page"/>
      </w:r>
      <w:r>
        <w:rPr>
          <w:b/>
        </w:rPr>
        <w:t>Tabela 2: Preveritev  verjetnosti pomembnih vplivov projekta na okolje z uporabo meril</w:t>
      </w:r>
      <w:r>
        <w:rPr>
          <w:rStyle w:val="FootnoteCharacters"/>
          <w:rStyle w:val="FootnoteAnchor"/>
          <w:b/>
        </w:rPr>
        <w:footnoteReference w:id="7"/>
      </w:r>
    </w:p>
    <w:tbl>
      <w:tblPr>
        <w:tblW w:w="9889" w:type="dxa"/>
        <w:jc w:val="left"/>
        <w:tblInd w:w="-113" w:type="dxa"/>
        <w:tblLayout w:type="fixed"/>
        <w:tblCellMar>
          <w:top w:w="0" w:type="dxa"/>
          <w:left w:w="108" w:type="dxa"/>
          <w:bottom w:w="0" w:type="dxa"/>
          <w:right w:w="108" w:type="dxa"/>
        </w:tblCellMar>
      </w:tblPr>
      <w:tblGrid>
        <w:gridCol w:w="534"/>
        <w:gridCol w:w="3118"/>
        <w:gridCol w:w="3118"/>
        <w:gridCol w:w="3119"/>
      </w:tblGrid>
      <w:tr>
        <w:trPr>
          <w:tblHeader w:val="true"/>
          <w:trHeight w:val="364" w:hRule="atLeast"/>
          <w:cantSplit w:val="true"/>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ejstva, ki jih je treba</w:t>
            </w:r>
          </w:p>
          <w:p>
            <w:pPr>
              <w:pStyle w:val="Normal"/>
              <w:spacing w:lineRule="auto" w:line="240" w:before="0" w:after="0"/>
              <w:rPr/>
            </w:pPr>
            <w:r>
              <w:rPr/>
              <w:t>preveriti:</w:t>
            </w:r>
          </w:p>
          <w:p>
            <w:pPr>
              <w:pStyle w:val="Normal"/>
              <w:spacing w:lineRule="auto" w:line="240" w:before="0" w:after="0"/>
              <w:rPr/>
            </w:pPr>
            <w:r>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EUAlbertina;Times New Roman"/>
              </w:rPr>
            </w:pPr>
            <w:r>
              <w:rPr/>
              <w:t>c) Značilnosti možnega učinka, ob upoštevanju:</w:t>
            </w:r>
          </w:p>
          <w:p>
            <w:pPr>
              <w:pStyle w:val="Normal"/>
              <w:numPr>
                <w:ilvl w:val="0"/>
                <w:numId w:val="3"/>
              </w:numPr>
              <w:spacing w:lineRule="auto" w:line="240" w:before="0" w:after="0"/>
              <w:rPr/>
            </w:pPr>
            <w:r>
              <w:rPr/>
              <w:t xml:space="preserve">obsega učinka  (geografskega območja in števila prizadetega prebivalstva); </w:t>
            </w:r>
          </w:p>
          <w:p>
            <w:pPr>
              <w:pStyle w:val="Normal"/>
              <w:numPr>
                <w:ilvl w:val="0"/>
                <w:numId w:val="3"/>
              </w:numPr>
              <w:spacing w:lineRule="auto" w:line="240" w:before="0" w:after="0"/>
              <w:rPr/>
            </w:pPr>
            <w:r>
              <w:rPr/>
              <w:t xml:space="preserve">čezmejne narave učinka; </w:t>
            </w:r>
          </w:p>
          <w:p>
            <w:pPr>
              <w:pStyle w:val="Normal"/>
              <w:numPr>
                <w:ilvl w:val="0"/>
                <w:numId w:val="3"/>
              </w:numPr>
              <w:spacing w:lineRule="auto" w:line="240" w:before="0" w:after="0"/>
              <w:rPr/>
            </w:pPr>
            <w:r>
              <w:rPr/>
              <w:t xml:space="preserve">obsega in kompleksnosti učinka; </w:t>
            </w:r>
          </w:p>
          <w:p>
            <w:pPr>
              <w:pStyle w:val="Normal"/>
              <w:numPr>
                <w:ilvl w:val="0"/>
                <w:numId w:val="3"/>
              </w:numPr>
              <w:spacing w:lineRule="auto" w:line="240" w:before="0" w:after="0"/>
              <w:rPr/>
            </w:pPr>
            <w:r>
              <w:rPr/>
              <w:t xml:space="preserve">verjetnosti učinka; </w:t>
            </w:r>
          </w:p>
          <w:p>
            <w:pPr>
              <w:pStyle w:val="Normal"/>
              <w:numPr>
                <w:ilvl w:val="0"/>
                <w:numId w:val="3"/>
              </w:numPr>
              <w:spacing w:lineRule="auto" w:line="240" w:before="0" w:after="0"/>
              <w:rPr/>
            </w:pPr>
            <w:r>
              <w:rPr/>
              <w:t>trajanja, pogostosti in povratnosti učinka.</w:t>
            </w:r>
          </w:p>
        </w:tc>
      </w:tr>
      <w:tr>
        <w:trPr>
          <w:tblHeader w:val="true"/>
          <w:trHeight w:val="675" w:hRule="atLeast"/>
          <w:cantSplit w:val="true"/>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w:t>
            </w:r>
          </w:p>
          <w:p>
            <w:pPr>
              <w:pStyle w:val="Normal"/>
              <w:spacing w:lineRule="auto" w:line="240" w:before="0" w:after="0"/>
              <w:jc w:val="center"/>
              <w:rPr/>
            </w:pPr>
            <w:r>
              <w:rPr>
                <w:rFonts w:cs="Calibri"/>
              </w:rPr>
              <w:t xml:space="preserve"> </w:t>
            </w:r>
            <w:r>
              <w:rPr/>
              <w:t xml:space="preserve">Verjetno NE </w:t>
            </w:r>
          </w:p>
          <w:p>
            <w:pPr>
              <w:pStyle w:val="Normal"/>
              <w:spacing w:lineRule="auto" w:line="240" w:before="0" w:after="0"/>
              <w:jc w:val="center"/>
              <w:rPr/>
            </w:pPr>
            <w:r>
              <w:rPr/>
              <w:t>Kratko pojasni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Če verjetno DA - ali bo učinek pomemben? </w:t>
            </w:r>
          </w:p>
          <w:p>
            <w:pPr>
              <w:pStyle w:val="Normal"/>
              <w:spacing w:lineRule="auto" w:line="240" w:before="0" w:after="0"/>
              <w:jc w:val="center"/>
              <w:rPr/>
            </w:pPr>
            <w:r>
              <w:rPr/>
              <w:t>Da/Ne – Zakaj?</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7"/>
              </w:numPr>
              <w:spacing w:lineRule="auto" w:line="240" w:before="0" w:after="0"/>
              <w:rPr/>
            </w:pPr>
            <w:r>
              <w:rPr/>
              <w:t>Glede značilnosti projekta/posegov v okol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gradnja, delovanje ali</w:t>
            </w:r>
          </w:p>
          <w:p>
            <w:pPr>
              <w:pStyle w:val="Normal"/>
              <w:spacing w:lineRule="auto" w:line="240" w:before="0" w:after="0"/>
              <w:rPr/>
            </w:pPr>
            <w:r>
              <w:rPr/>
              <w:t>razgradnja projekta vključevala dejanja, ki bodo povzročila fizične spremembe na kraju samem (topografija, raba zemljišč, spremembe vodnih teles i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Kanalizacija bo večinoma izvedena podzemno. Nadzemno bo zgrajena le nova ČN na površini cca 0,46 h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Gradnja ČN se načrtuje znotraj območja gospodarske cone in sicer na edinem še nepozidanem delu. </w:t>
            </w:r>
          </w:p>
          <w:p>
            <w:pPr>
              <w:pStyle w:val="Normal"/>
              <w:spacing w:lineRule="auto" w:line="240" w:before="0" w:after="0"/>
              <w:jc w:val="center"/>
              <w:rPr/>
            </w:pPr>
            <w:r>
              <w:rPr/>
              <w:t xml:space="preserve">Kanalizacija bo dograjena znotraj mesta Vipava in Gradišča pri Vipavi. Izvedena podzemno v posameznih ulicah mesta. Enako velja tudi za povezovalni kanal. </w:t>
            </w:r>
          </w:p>
          <w:p>
            <w:pPr>
              <w:pStyle w:val="Normal"/>
              <w:spacing w:lineRule="auto" w:line="240" w:before="0" w:after="0"/>
              <w:jc w:val="center"/>
              <w:rPr/>
            </w:pPr>
            <w:r>
              <w:rPr/>
              <w:t xml:space="preserve">Učinek na fizične spremembe tal ne bo pomemben. Učinek bo nepovraten in trajen, vendar bo območje spremenjene rabe tal majhno in bo omejeno le na mesto gradnje ČN.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Verdana"/>
                <w:sz w:val="20"/>
                <w:szCs w:val="20"/>
                <w:lang w:eastAsia="en-GB"/>
              </w:rPr>
            </w:pPr>
            <w:r>
              <w:rPr/>
              <w:t>Ali bo projekt funkcionalno ali prostorsko povezan z drugimi istovrstnimi že izvedenimi ali načrtovanimi projekti, tako da bodo skupni vplivi na okolje pomembnejši od vpliva posamičnih</w:t>
            </w:r>
            <w:r>
              <w:rPr>
                <w:rFonts w:cs="Verdana"/>
                <w:lang w:eastAsia="en-GB"/>
              </w:rPr>
              <w:t xml:space="preserve"> projekto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 xml:space="preserve">Novo zgrajeni kanalizacijski sistem se bo priključil na obstoječi sistem in na novo čistilno napravo, ki bo namenjena samo čiščenju odpadnih komunalnih vod naselja Vipava in okoliških vasi. Pred tem so se vse te vode stekale na obstoječo ČN, kamor so se stekale tudi tehnološke vode vinske kleti Vipava in mlekarne. Viški tehnoloških vod zaradi preobremenjenosti niso bili očiščeni in so se neočiščene stekale v reko Vipavo.  </w:t>
            </w:r>
          </w:p>
          <w:p>
            <w:pPr>
              <w:pStyle w:val="Normal"/>
              <w:spacing w:lineRule="auto" w:line="240" w:before="0" w:after="0"/>
              <w:jc w:val="center"/>
              <w:rPr/>
            </w:pPr>
            <w:r>
              <w:rPr/>
              <w:t>Skupni vpliv zato ne bo pomembnejši od posamičnih projektov.</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pPr>
            <w:r>
              <w:rPr>
                <w:rFonts w:cs="Verdana"/>
                <w:sz w:val="20"/>
                <w:szCs w:val="20"/>
                <w:lang w:eastAsia="en-GB"/>
              </w:rPr>
              <w:t>Ali bodo pri gradnji ali delovanju rabljeni naravni viri, kot so tla, voda, surovine ali energija, zlasti neobnovljivi ali redki vir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tla</w:t>
            </w:r>
          </w:p>
          <w:p>
            <w:pPr>
              <w:pStyle w:val="Normal"/>
              <w:spacing w:lineRule="auto" w:line="240" w:before="0" w:after="0"/>
              <w:jc w:val="center"/>
              <w:rPr/>
            </w:pPr>
            <w:r>
              <w:rPr/>
            </w:r>
          </w:p>
          <w:p>
            <w:pPr>
              <w:pStyle w:val="Normal"/>
              <w:spacing w:lineRule="auto" w:line="240" w:before="0" w:after="0"/>
              <w:jc w:val="center"/>
              <w:rPr/>
            </w:pPr>
            <w:r>
              <w:rPr/>
              <w:t>Pri gradnji ČN bo prišlo do trajne spremembe tal v obsegu 0,46 ha). Vpliva ne bo z vidika rabe vode, surovin in energije ter navedba. Projekt ne bo rabil neobnovljivih ali redkih virov.</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Območje spremenjene rabe tal bo majhno in omejeno le na mesto gradnje (v času gradnje) oziroma nove ČN. Razen na območju ČN, ki se umešča na stavbno zemljišče, bo stanje povrnjeno v začetno stanje. Učinek na izgubo naravnih virov tako ne bo pomemben.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vključeval rabo, shranjevanje, transport, ravnanje ali proizvodnjo snovi, ki bi bile lahko škodljive za zdravje ali za okolje ali ki bi lahko predstavljale tveganje za zdravje ljudi (dejansko in domnev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Uporabljeni bodo standardni gradbeni materiali. Projekt ne vključuje rabe, shranjevanja, transporta, ravnanja ali proizvodnje snovi, ki bi bile lahko škodljive za zdravje ali za okolje ali ki bi lahko predstavljale tveganje za zdravje ljudi. Učinka projekt tako ne bo imel.</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življenjskem ciklu projekta nastajali odpadki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rPr>
              <w:t xml:space="preserve"> </w:t>
            </w:r>
            <w:r>
              <w:rPr/>
              <w:t>DA</w:t>
            </w:r>
          </w:p>
          <w:p>
            <w:pPr>
              <w:pStyle w:val="Normal"/>
              <w:spacing w:lineRule="auto" w:line="240" w:before="0" w:after="0"/>
              <w:jc w:val="center"/>
              <w:rPr/>
            </w:pPr>
            <w:r>
              <w:rPr/>
              <w:t>Nastajalo bo blato iz ČN, ki se bo do odvoza na ustrezno predelavo začasno skladiščilo v ločenih rezervoarjih in kontejnerjih. V skladu s prilogo 4 Uredbe o odpadkih gre za odpadke s sledečimi klasifikacijskimi številkami:</w:t>
            </w:r>
          </w:p>
          <w:p>
            <w:pPr>
              <w:pStyle w:val="Normal"/>
              <w:spacing w:lineRule="auto" w:line="240" w:before="0" w:after="0"/>
              <w:jc w:val="center"/>
              <w:rPr/>
            </w:pPr>
            <w:r>
              <w:rPr/>
              <w:t xml:space="preserve">19 08 01 – ostanki na grabljah in sitih, 19 08 02 – odpadki iz peskolovov, 19 08 05 - Blato iz </w:t>
            </w:r>
            <w:r>
              <w:rPr>
                <w:rFonts w:cs="Calibri"/>
              </w:rPr>
              <w:t>č</w:t>
            </w:r>
            <w:r>
              <w:rPr/>
              <w:t>iš</w:t>
            </w:r>
            <w:r>
              <w:rPr>
                <w:rFonts w:cs="Calibri"/>
              </w:rPr>
              <w:t>č</w:t>
            </w:r>
            <w:r>
              <w:rPr/>
              <w:t>enja komunalnih odpadnih voda in 19 08 09 - masti in oljne mešanice iz lo</w:t>
            </w:r>
            <w:r>
              <w:rPr>
                <w:rFonts w:cs="Calibri"/>
              </w:rPr>
              <w:t>č</w:t>
            </w:r>
            <w:r>
              <w:rPr/>
              <w:t>evanja olja in vode. Vse navedene odpadke se bo do odvoza na ustrezno predelavo začasno skladiščilo v ločenih rezervoarjih in kontejnerjih.</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w:t>
            </w:r>
          </w:p>
          <w:p>
            <w:pPr>
              <w:pStyle w:val="Normal"/>
              <w:spacing w:lineRule="auto" w:line="240" w:before="0" w:after="0"/>
              <w:jc w:val="center"/>
              <w:rPr/>
            </w:pPr>
            <w:r>
              <w:rPr/>
              <w:t>Glavnino odpadkov predstavlja blato iz ČN, ki se ga dehidrira. Dehidrirano blato se odda v sežig, sušenje ali anaerobno digestijo. Sušenje blata poteka v sklopu večjih ČN ali pri pooblaščenem predelovalcu. Na enak način se suši predhodno anaerobno stabilizirano blato. Sušeno blato  se bo sežigalo  v sežigalnici (odstranjevanje odpadka) ali sosežig na ustrezni kurilni napravi (kurivo).</w:t>
            </w:r>
          </w:p>
          <w:p>
            <w:pPr>
              <w:pStyle w:val="Normal"/>
              <w:spacing w:lineRule="auto" w:line="240" w:before="0" w:after="0"/>
              <w:jc w:val="center"/>
              <w:rPr/>
            </w:pPr>
            <w:r>
              <w:rPr/>
              <w:t>Pri anaerobni digestiji v gniliščih nastaja metan, ki se ga uporabi za električno energijo, odvečno toploto se porabi za ogrevanje gnilišč. Učinek bo trajen, a ne bo pomemben. Odpadki bodo nastajali v času obratovanja Č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zrak izpuščene kake nevarne, strupene ali škodljive sn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Izvedba projekta ne predvideva izpustov  nevarnih, strupenih ali škodljivih snovi v zra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 hrup in vibracije ali v okolje oddajal svetlobo,  toplotno ali elektromagnetno sevan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hrup</w:t>
            </w:r>
          </w:p>
          <w:p>
            <w:pPr>
              <w:pStyle w:val="Normal"/>
              <w:spacing w:lineRule="auto" w:line="240" w:before="0" w:after="0"/>
              <w:jc w:val="center"/>
              <w:rPr/>
            </w:pPr>
            <w:r>
              <w:rPr/>
            </w:r>
          </w:p>
          <w:p>
            <w:pPr>
              <w:pStyle w:val="Normal"/>
              <w:spacing w:lineRule="auto" w:line="240" w:before="0" w:after="0"/>
              <w:jc w:val="center"/>
              <w:rPr/>
            </w:pPr>
            <w:r>
              <w:rPr>
                <w:rFonts w:cs="Calibri"/>
              </w:rPr>
              <w:t xml:space="preserve"> </w:t>
            </w:r>
            <w:r>
              <w:rPr/>
              <w:t>Raven hrupa bo povečana v času gradnje. Na raven hrupa v okolju bo vplivalo tudi obratovanje ČN.</w:t>
            </w:r>
          </w:p>
          <w:p>
            <w:pPr>
              <w:pStyle w:val="Normal"/>
              <w:spacing w:lineRule="auto" w:line="240" w:before="0" w:after="0"/>
              <w:jc w:val="center"/>
              <w:rPr/>
            </w:pPr>
            <w:r>
              <w:rPr/>
            </w:r>
          </w:p>
          <w:p>
            <w:pPr>
              <w:pStyle w:val="Normal"/>
              <w:jc w:val="center"/>
              <w:rPr/>
            </w:pPr>
            <w:r>
              <w:rPr/>
              <w:t>Verjetno NE - svetloba, toplotno sevanje, elektromagnetno sevanje</w:t>
            </w:r>
          </w:p>
          <w:p>
            <w:pPr>
              <w:pStyle w:val="Normal"/>
              <w:spacing w:lineRule="auto" w:line="240" w:before="0" w:after="0"/>
              <w:jc w:val="center"/>
              <w:rPr/>
            </w:pPr>
            <w:r>
              <w:rPr/>
              <w:t>Projekt ne bo povzročal vibracij v okolju in ne bo oddajal svetlobe, toplotnega in elektromagnetnega sevanja.</w:t>
            </w:r>
          </w:p>
          <w:p>
            <w:pPr>
              <w:pStyle w:val="Normal"/>
              <w:spacing w:lineRule="auto" w:line="240" w:before="0" w:after="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 času gradnje kanalizacije in ČN bo učinek kratkotrajen. Obseg bo omejen na območje v okolici gradbišča, gradnja bo potekala v dnevnem času. Učinek obremenitve prebivalstva s hrupom ne bo pomemben.</w:t>
            </w:r>
          </w:p>
          <w:p>
            <w:pPr>
              <w:pStyle w:val="Normal"/>
              <w:spacing w:lineRule="auto" w:line="240" w:before="0" w:after="0"/>
              <w:rPr/>
            </w:pPr>
            <w:r>
              <w:rPr/>
            </w:r>
          </w:p>
          <w:p>
            <w:pPr>
              <w:pStyle w:val="Normal"/>
              <w:spacing w:lineRule="auto" w:line="240" w:before="0" w:after="0"/>
              <w:jc w:val="center"/>
              <w:rPr/>
            </w:pPr>
            <w:r>
              <w:rPr/>
              <w:t xml:space="preserve">Vpihovala zraka, ki v času obratovanja ČN povzročajo hrup, bodo nameščene na dno bazena in izvedena s protihrupnim ohišjem, prostor pa bo tudi zvočno izoliran. Črpalke bodo izvedene v potopni izvedbi in bodo delovale praktično neslišno. Raven hrupa med obratovanjem ČN bo ostala znotraj mejnih vrednosti. Učinek bo trajal v vsem času delovanja ČN in ne bo pomemben. ČN se umešča v območje gospodarske cone.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w:t>
            </w:r>
          </w:p>
          <w:p>
            <w:pPr>
              <w:pStyle w:val="Normal"/>
              <w:spacing w:lineRule="auto" w:line="240" w:before="0" w:after="0"/>
              <w:rPr/>
            </w:pPr>
            <w:r>
              <w:rPr/>
              <w:t>družbene razlike, npr. v demografiji, tradicionalnem</w:t>
            </w:r>
          </w:p>
          <w:p>
            <w:pPr>
              <w:pStyle w:val="Normal"/>
              <w:spacing w:lineRule="auto" w:line="240" w:before="0" w:after="0"/>
              <w:rPr/>
            </w:pPr>
            <w:r>
              <w:rPr/>
              <w:t>načinu življenja, zaposlit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Tovrstni projekti ne povzročajo razlik v demografij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obstaja nevarnost onesnaženja tal ali vode (površinske, podzemne, priobalne vode ali  morja) zaradi izpustov onesnaže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 xml:space="preserve">Z izvedbo sistema odvajanja in čiščenja odpadnih komunalnih vod se bo vpliv nekontroliranih izpustov odpadnih voda zmanjšal, zato bo kakovostno stanje voda boljše. Projekt je zasnovan tako, da ni nevarnosti onesnaženja tal ali vode (površinske , podzemne, priobalne vode ali morja) in izpustov onesnaževal. Učinka projekt ne bo imel oziroma bo ta pozitiven.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 npr. zaradi uporabljenih snovi  ali tehnologije tveganje nastanka nesreč v življenjskem ciklu projekta, ki bi lahko vplivale na zdravje ali na okol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V času obratovanja obstaja majhna možnost nesreč in s tem onesnaženja voda, vendar glede na tehnologijo čiščenja in izvedbe vodotesne kanalizacije ter predvideno spremljanje stanja pri obratovanju ČN ta učinek ni verjete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7"/>
              </w:numPr>
              <w:spacing w:lineRule="auto" w:line="240" w:before="0" w:after="0"/>
              <w:rPr/>
            </w:pPr>
            <w:r>
              <w:rPr/>
              <w:t>Glede značilnosti lokacije/prostora, v katerega se projekt umešč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z izvedbo projekta spreminja dejanska raba zemljiš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w:t>
            </w:r>
          </w:p>
          <w:p>
            <w:pPr>
              <w:pStyle w:val="Normal"/>
              <w:spacing w:lineRule="auto" w:line="240" w:before="0" w:after="0"/>
              <w:jc w:val="center"/>
              <w:rPr/>
            </w:pPr>
            <w:r>
              <w:rPr/>
              <w:t>Območje spremenjene dejanske rabe bo majhno (cca. 0,46 ha) in omejeno le na lokacijo nove ČN. ČN je sicer predvidena znotraj že pozidanega območja. Na teh površinah bo učinek trajen. Na območju izgradnje komunalnih vodov se bo po končani gradnji območje vrnilo v izhodiščno stan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doslej</w:t>
            </w:r>
          </w:p>
          <w:p>
            <w:pPr>
              <w:pStyle w:val="Normal"/>
              <w:spacing w:lineRule="auto" w:line="240" w:before="0" w:after="0"/>
              <w:rPr/>
            </w:pPr>
            <w:r>
              <w:rPr/>
              <w:t xml:space="preserve">nepozidano območje, s čimer se bodo trajno spremenile lastnosti in raba tal?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Kanalizacijsko omrežje bo skoraj v celoti potekalo po obstoječih cestah. Nova ČN se umešča na stavbna zemljišča v območje gospodarske con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astnosti in raba tal na območju ČN bodo trajno spremenjeni, vendar bo učinek omejen na nove objekte ČN. Učinek ne bo pomemben, bo pa trajen.</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lokaciji ali v njeni okolici obstajajo kaka območja, ki so že onesnažena ali jim je povzročena okoljska škoda, npr. ker so prekoračeni veljavni</w:t>
            </w:r>
          </w:p>
          <w:p>
            <w:pPr>
              <w:pStyle w:val="Normal"/>
              <w:spacing w:lineRule="auto" w:line="240" w:before="0" w:after="0"/>
              <w:rPr/>
            </w:pPr>
            <w:r>
              <w:rPr/>
              <w:t>okoljski standardi, na katere bi projekt lahko dodatn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 xml:space="preserve">Območje Vipave ni opredeljeno kot degradirano ali kot območje, kjer je bila v preteklosti povzročena okoljska škoda. </w:t>
            </w:r>
          </w:p>
          <w:p>
            <w:pPr>
              <w:pStyle w:val="Normal"/>
              <w:spacing w:lineRule="auto" w:line="240" w:before="0" w:after="0"/>
              <w:jc w:val="center"/>
              <w:rPr/>
            </w:pPr>
            <w:r>
              <w:rPr/>
            </w:r>
          </w:p>
          <w:p>
            <w:pPr>
              <w:pStyle w:val="Normal"/>
              <w:spacing w:lineRule="auto" w:line="240" w:before="0" w:after="0"/>
              <w:jc w:val="center"/>
              <w:rPr/>
            </w:pPr>
            <w:r>
              <w:rPr/>
              <w:t>Izvedba projekta ne bo imela vpliva na sedanje stanje onesnaženosti okolja. Projekt bo predvidoma izboljšal stanje okolja, predvsem glede kakovosti tal in vod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v njeni okolici območja s posebnimi pravnimi režimi, varovana zaradi svoje ekološke, krajinske, kulturne ali drug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D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spacing w:lineRule="auto" w:line="240" w:before="0" w:after="0"/>
              <w:rPr/>
            </w:pPr>
            <w:r>
              <w:rPr/>
              <w:t>Območja in objekti kulturne dedišči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 xml:space="preserve">Trasa kanalizacije v Vipavi in Gradišči pri Vipavi ter povezovalni kanal  potekata na območju kulturne dediščine: </w:t>
            </w:r>
          </w:p>
          <w:p>
            <w:pPr>
              <w:pStyle w:val="Normal"/>
              <w:spacing w:lineRule="auto" w:line="240" w:before="0" w:after="0"/>
              <w:jc w:val="center"/>
              <w:rPr/>
            </w:pPr>
            <w:r>
              <w:rPr/>
            </w:r>
          </w:p>
          <w:p>
            <w:pPr>
              <w:pStyle w:val="Normal"/>
              <w:spacing w:lineRule="auto" w:line="240" w:before="0" w:after="0"/>
              <w:jc w:val="center"/>
              <w:rPr/>
            </w:pPr>
            <w:r>
              <w:rPr/>
              <w:t>Povezovalni kanal: Poreče - Zaselek Podboršt (EŠD 12833), Poreče - Zaselek Dobrava (EŠD 12832), Poreče - Arheološko najdišče Mlake (EŠD 16790)</w:t>
            </w:r>
          </w:p>
          <w:p>
            <w:pPr>
              <w:pStyle w:val="Normal"/>
              <w:spacing w:lineRule="auto" w:line="240" w:before="0" w:after="0"/>
              <w:jc w:val="center"/>
              <w:rPr/>
            </w:pPr>
            <w:r>
              <w:rPr/>
            </w:r>
          </w:p>
          <w:p>
            <w:pPr>
              <w:pStyle w:val="Normal"/>
              <w:spacing w:lineRule="auto" w:line="240" w:before="0" w:after="0"/>
              <w:jc w:val="center"/>
              <w:rPr>
                <w:highlight w:val="red"/>
              </w:rPr>
            </w:pPr>
            <w:r>
              <w:rPr/>
              <w:t xml:space="preserve">Kanalizacija: Vipava - Arheološko najdišče Stara Gora (EŠD 12175), Gradišče pri Vipavi - Zaselek Britih (EŠD 16110), Gradišče pri Vipavi - Spomenik padlim borcem NOB (EŠD 19169), Gradišče pri Vipavi - Križev pot (EŠD 19459)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Učinek v času gradnje bo omejen na območje gradnje in njegovo ožjo okolico in bo kratkotrajen. </w:t>
            </w:r>
          </w:p>
          <w:p>
            <w:pPr>
              <w:pStyle w:val="Normal"/>
              <w:spacing w:lineRule="auto" w:line="240" w:before="0" w:after="0"/>
              <w:jc w:val="center"/>
              <w:rPr/>
            </w:pPr>
            <w:r>
              <w:rPr/>
              <w:t>Povezovalni kanal bo potekal v obstoječih cestnih telesih ali ob njih. V evidentirano arheološko najdišče EŠD 16790 trasa ne posega, poteka pa mimo njega. Enako velja tudi za obe območji naselbinske dediščine.</w:t>
            </w:r>
          </w:p>
          <w:p>
            <w:pPr>
              <w:pStyle w:val="Normal"/>
              <w:spacing w:lineRule="auto" w:line="240" w:before="0" w:after="0"/>
              <w:jc w:val="center"/>
              <w:rPr/>
            </w:pPr>
            <w:r>
              <w:rPr/>
            </w:r>
          </w:p>
          <w:p>
            <w:pPr>
              <w:pStyle w:val="Normal"/>
              <w:spacing w:lineRule="auto" w:line="240" w:before="0" w:after="0"/>
              <w:jc w:val="center"/>
              <w:rPr>
                <w:sz w:val="20"/>
                <w:szCs w:val="20"/>
              </w:rPr>
            </w:pPr>
            <w:r>
              <w:rPr/>
              <w:t xml:space="preserve">Gradnja kanalizacije v Vipavi in Gradišči pri Vipavi bo potekala v obstoječih cestah podzemno. Lastnosti posameznih enot kulturne dediščine ne bodo spremenjene. </w:t>
            </w:r>
            <w:r>
              <w:rPr>
                <w:color w:val="000000"/>
              </w:rPr>
              <w:t>Učinek na območja registrirane kulturne dediščine zaradi ukrepov, ki jih projekt vsebuje, ne bo pomemben. V času gradnje bo učinek kratkotrajen in omejen na ožje območje gradbišča. Po zaključku gradbenih del bo območje povrnjeno v začetno stanje.</w:t>
            </w:r>
            <w:r>
              <w:rPr>
                <w:color w:val="000000"/>
                <w:sz w:val="20"/>
                <w:szCs w:val="20"/>
              </w:rPr>
              <w:t xml:space="preserve"> </w:t>
            </w:r>
          </w:p>
          <w:p>
            <w:pPr>
              <w:pStyle w:val="Normal"/>
              <w:spacing w:lineRule="auto" w:line="240" w:before="0" w:after="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spacing w:lineRule="auto" w:line="240" w:before="0" w:after="0"/>
              <w:rPr/>
            </w:pPr>
            <w:r>
              <w:rPr/>
              <w:t>Naravne vredno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Mlake pri Vipavi (EVŠ 4194)</w:t>
            </w:r>
          </w:p>
          <w:p>
            <w:pPr>
              <w:pStyle w:val="Normal"/>
              <w:spacing w:lineRule="auto" w:line="240" w:before="0" w:after="0"/>
              <w:jc w:val="center"/>
              <w:rPr/>
            </w:pPr>
            <w:r>
              <w:rPr/>
              <w:t xml:space="preserve">NVDP (bot, zool, ekos) </w:t>
            </w:r>
          </w:p>
          <w:p>
            <w:pPr>
              <w:pStyle w:val="Normal"/>
              <w:spacing w:lineRule="auto" w:line="240" w:before="0" w:after="0"/>
              <w:jc w:val="center"/>
              <w:rPr/>
            </w:pPr>
            <w:r>
              <w:rPr/>
              <w:t>NV zajema območje vojaškega vadbišča Mlake. Gre za močvirno območje ob potoku Gacka južno od Vipave in predstavlja življenjski prostor ogroženih rastlinskih in živalskih vrst. Sega do glavne ceste Podnanos-Vipava-Ajdovščina. Povezovalni kanal se načrtuje ob cesti in na meji NV.</w:t>
            </w:r>
          </w:p>
          <w:p>
            <w:pPr>
              <w:pStyle w:val="Normal"/>
              <w:spacing w:lineRule="auto" w:line="240" w:before="0" w:after="0"/>
              <w:jc w:val="center"/>
              <w:rPr/>
            </w:pPr>
            <w:r>
              <w:rPr/>
            </w:r>
          </w:p>
          <w:p>
            <w:pPr>
              <w:pStyle w:val="Normal"/>
              <w:spacing w:lineRule="auto" w:line="240" w:before="0" w:after="0"/>
              <w:jc w:val="center"/>
              <w:rPr/>
            </w:pPr>
            <w:r>
              <w:rPr/>
              <w:t>Nanos (EVŠ 198)</w:t>
            </w:r>
          </w:p>
          <w:p>
            <w:pPr>
              <w:pStyle w:val="Normal"/>
              <w:spacing w:lineRule="auto" w:line="240" w:before="0" w:after="0"/>
              <w:jc w:val="center"/>
              <w:rPr/>
            </w:pPr>
            <w:r>
              <w:rPr/>
              <w:t>NVDP (geomorf, geol, (geomorfp, bot, zool))</w:t>
            </w:r>
          </w:p>
          <w:p>
            <w:pPr>
              <w:pStyle w:val="Normal"/>
              <w:spacing w:lineRule="auto" w:line="240" w:before="0" w:after="0"/>
              <w:jc w:val="center"/>
              <w:rPr/>
            </w:pPr>
            <w:r>
              <w:rPr/>
              <w:t>Skupno 140 metrov  kanalizacije sega v NV na območju naselja Gradišče pri Vipavi. Kanalizacija je sicer načrtovana po robu NV.</w:t>
            </w:r>
          </w:p>
          <w:p>
            <w:pPr>
              <w:pStyle w:val="Normal"/>
              <w:spacing w:lineRule="auto" w:line="240" w:before="0" w:after="0"/>
              <w:jc w:val="center"/>
              <w:rPr>
                <w:highlight w:val="red"/>
              </w:rPr>
            </w:pPr>
            <w:r>
              <w:rPr>
                <w:highlight w:val="red"/>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Učinek v času gradnje bo omejen na območje gradnje in bo kratkotrajen. </w:t>
            </w:r>
          </w:p>
          <w:p>
            <w:pPr>
              <w:pStyle w:val="Normal"/>
              <w:spacing w:lineRule="auto" w:line="240" w:before="0" w:after="0"/>
              <w:jc w:val="center"/>
              <w:rPr/>
            </w:pPr>
            <w:r>
              <w:rPr/>
              <w:t xml:space="preserve">Lastnosti NV se zaradi izvedbe kanalizacije in povezovalnega kanala ne bodo spremenile ali poslabšale. Pri izvedbi posega se upošteva posege v vegetacijo, ki se izvaja izven gnezditvenega obdobja ogroženih in zavarovanih vrst ptic. </w:t>
            </w:r>
          </w:p>
          <w:p>
            <w:pPr>
              <w:pStyle w:val="Normal"/>
              <w:spacing w:lineRule="auto" w:line="240" w:before="0" w:after="0"/>
              <w:jc w:val="center"/>
              <w:rPr/>
            </w:pPr>
            <w:r>
              <w:rPr/>
            </w:r>
          </w:p>
          <w:p>
            <w:pPr>
              <w:pStyle w:val="Normal"/>
              <w:spacing w:lineRule="auto" w:line="240" w:before="0" w:after="0"/>
              <w:jc w:val="center"/>
              <w:rPr/>
            </w:pPr>
            <w:r>
              <w:rPr/>
              <w:t xml:space="preserve">Poseg v obeh NV bo izvršen v minimalnem obsegu v robnem območju NV. Ocenjujemo, da poseg zaradi upoštevanja lastnosti naravnih vrednot in ukrepov za zmanjšanje vplivov na NV, učinka ne bo imel. </w:t>
            </w:r>
          </w:p>
          <w:p>
            <w:pPr>
              <w:pStyle w:val="Normal"/>
              <w:spacing w:lineRule="auto" w:line="240" w:before="0" w:after="0"/>
              <w:jc w:val="center"/>
              <w:rPr/>
            </w:pPr>
            <w:r>
              <w:rPr/>
            </w:r>
          </w:p>
          <w:p>
            <w:pPr>
              <w:pStyle w:val="Normal"/>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spacing w:lineRule="auto" w:line="240" w:before="0" w:after="0"/>
              <w:rPr/>
            </w:pPr>
            <w:r>
              <w:rPr/>
              <w:t>Zavarovana območj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 xml:space="preserve">KP Južni in zahodni obronki Nanosa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Učinek v času gradnje bo omejen na območje gradnje in bo kratkotrajen. Na rob zavarovanega območja sega le manjši odsek kanalizacije v naselju Gradišče.  Izvedba posega ne bo imela bistvenega učinka na ZO in ne bo škodljivo vplivala na lastnosti zavarovanega območja, njegovo celovitost in  povezanost. Projekt vsebuje ukrepe za zmanjšanje morebitnih vplivov na ZO. Potrebno je izvesti vse ukrepe za preprečitev odtekanja odpadnih voda v tla in podzemne vode. Pri izvedbi posega se upošteva posege v vegetacijo, ki se izvaja izven gnezditvenega obdobja ogroženih in zavarovanih vrst ptic. Ocenjujemo, da izvedba posega ne bo imela bistvenega učinka na varstveni režim ZO.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spacing w:lineRule="auto" w:line="240" w:before="0" w:after="0"/>
              <w:rPr/>
            </w:pPr>
            <w:r>
              <w:rPr/>
              <w:t>Varovalni gozd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highlight w:val="red"/>
              </w:rPr>
            </w:pPr>
            <w:r>
              <w:rPr/>
              <w:t xml:space="preserve">Transa kanalizacije Gradišče - Kosovelova ulica poteka po robu varovalnega gozda v trasi obstoječe ceste. Pri tem ne bo prišlo do posega v varovalni gozd. Vpliva tako ne pričakujemo.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red"/>
              </w:rPr>
            </w:pPr>
            <w:r>
              <w:rPr>
                <w:highlight w:val="red"/>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spacing w:lineRule="auto" w:line="240" w:before="0" w:after="0"/>
              <w:rPr/>
            </w:pPr>
            <w:r>
              <w:rPr/>
              <w:t>Gozdovi s posebnim nameno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red"/>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red"/>
              </w:rPr>
            </w:pPr>
            <w:r>
              <w:rPr>
                <w:highlight w:val="red"/>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v njeni okolici nahajajo posebna varstvena ali posebna ohranitvena območja po predpisih o ohranjanju narave (Natura 2000), na katera bi projekt lahko vpli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ipavski rob (SPA), SI5000021</w:t>
            </w:r>
          </w:p>
          <w:p>
            <w:pPr>
              <w:pStyle w:val="Normal"/>
              <w:spacing w:lineRule="auto" w:line="240" w:before="0" w:after="0"/>
              <w:jc w:val="center"/>
              <w:rPr/>
            </w:pPr>
            <w:r>
              <w:rPr/>
            </w:r>
          </w:p>
          <w:p>
            <w:pPr>
              <w:pStyle w:val="Normal"/>
              <w:spacing w:lineRule="auto" w:line="240" w:before="0" w:after="0"/>
              <w:jc w:val="center"/>
              <w:rPr/>
            </w:pPr>
            <w:r>
              <w:rPr/>
              <w:t xml:space="preserve">Kanalizacija Gradišče - Kosovelova potekata po robu SPA območja v obstoječi cesti. Povezovalni kanal poteka skozi območje SPA. </w:t>
            </w:r>
          </w:p>
          <w:p>
            <w:pPr>
              <w:pStyle w:val="Normal"/>
              <w:spacing w:lineRule="auto" w:line="240" w:before="0" w:after="0"/>
              <w:jc w:val="center"/>
              <w:rPr/>
            </w:pPr>
            <w:r>
              <w:rPr/>
            </w:r>
          </w:p>
          <w:p>
            <w:pPr>
              <w:pStyle w:val="Normal"/>
              <w:spacing w:lineRule="auto" w:line="240" w:before="0" w:after="0"/>
              <w:jc w:val="center"/>
              <w:rPr/>
            </w:pPr>
            <w:r>
              <w:rPr/>
              <w:t>Dolina Vipave (SCI), SI3000226</w:t>
            </w:r>
          </w:p>
          <w:p>
            <w:pPr>
              <w:pStyle w:val="Normal"/>
              <w:spacing w:lineRule="auto" w:line="240" w:before="0" w:after="0"/>
              <w:jc w:val="center"/>
              <w:rPr/>
            </w:pPr>
            <w:r>
              <w:rPr/>
            </w:r>
          </w:p>
          <w:p>
            <w:pPr>
              <w:pStyle w:val="Normal"/>
              <w:spacing w:lineRule="auto" w:line="240" w:before="0" w:after="0"/>
              <w:jc w:val="center"/>
              <w:rPr/>
            </w:pPr>
            <w:r>
              <w:rPr/>
              <w:t>Nova ČN se nahaja v vplivnem območju SCI in vanj ne posega. Po Prilogi II Pravilnika, bi postavitev ČN lahko vplivala na vsa Natura območja dolvodno. Ker bodo ČN delovala v skladu z Okoljevarstvenimi dovoljenji, negativnega daljinskega vpliva ne pričakujemo. Vpliv na vodotok in vodozbirno območje bo kvečjemu pozitiven.</w:t>
            </w:r>
          </w:p>
          <w:p>
            <w:pPr>
              <w:pStyle w:val="Normal"/>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Nova ČN je načrtovana na območju obstoječe ČN in bo bolj oddaljena od vodotoka, kot obstoječa. Posegov v brežino in strugo vodotoka tako ne bo. Poseg ne bo bistveno vplival na varstvene cilje SCI Dolina Vipave. V celoti se bodo ohranili neutrjeni, erodirano bregovi reke Vipave z lesno zarastjo. Zagotovljena bo preprečitev kaljenja in onesnaženja vode. Zaradi izboljšanja tehnologije čiščenja odpadnih voda in posledično izboljšanja kvalitete iztočne vode bo vpliv posega na varstvene cilje Natura območja pozitiven.  </w:t>
            </w:r>
          </w:p>
          <w:p>
            <w:pPr>
              <w:pStyle w:val="Normal"/>
              <w:spacing w:lineRule="auto" w:line="240" w:before="0" w:after="0"/>
              <w:jc w:val="center"/>
              <w:rPr/>
            </w:pPr>
            <w:r>
              <w:rPr/>
            </w:r>
          </w:p>
          <w:p>
            <w:pPr>
              <w:pStyle w:val="Normal"/>
              <w:spacing w:lineRule="auto" w:line="240" w:before="0" w:after="0"/>
              <w:jc w:val="center"/>
              <w:rPr/>
            </w:pPr>
            <w:r>
              <w:rPr/>
              <w:t>Kanalizacija Gradišče - Kosovelova poteka po robu SPA območja. Poseg ne bo imel vpliva na varstvene cilje območja. V primeru poseganja v gozdni rob se le-to izvede izven gnezditvenega območja ptic. Povezovalni kanal bo potekal v in ob obstoječi glavni cesti in ne bo imel vpliva na varovano območje.</w:t>
            </w:r>
          </w:p>
          <w:p>
            <w:pPr>
              <w:pStyle w:val="Normal"/>
              <w:spacing w:lineRule="auto" w:line="240" w:before="0" w:after="0"/>
              <w:jc w:val="center"/>
              <w:rPr/>
            </w:pPr>
            <w:r>
              <w:rPr/>
            </w:r>
          </w:p>
          <w:p>
            <w:pPr>
              <w:pStyle w:val="Normal"/>
              <w:spacing w:lineRule="auto" w:line="240" w:before="0" w:after="0"/>
              <w:jc w:val="center"/>
              <w:rPr/>
            </w:pPr>
            <w:r>
              <w:rPr/>
              <w:t>Učinek izvedbe projekta ne bo bistven, ker projekt ne bo škodljivo vplival na varstvene cilje Natura 2000 območij, njihovo celovitost in povezanost.</w:t>
            </w:r>
          </w:p>
          <w:p>
            <w:pPr>
              <w:pStyle w:val="Normal"/>
              <w:spacing w:lineRule="auto" w:line="240" w:before="0" w:after="0"/>
              <w:jc w:val="center"/>
              <w:rPr/>
            </w:pPr>
            <w:r>
              <w:rPr/>
            </w:r>
          </w:p>
          <w:p>
            <w:pPr>
              <w:pStyle w:val="Normal"/>
              <w:autoSpaceDE w:val="false"/>
              <w:spacing w:lineRule="auto" w:line="240" w:before="0" w:after="0"/>
              <w:jc w:val="center"/>
              <w:rPr>
                <w:rFonts w:cs="Arial"/>
                <w:lang w:eastAsia="sl-SI"/>
              </w:rPr>
            </w:pPr>
            <w:r>
              <w:rPr>
                <w:rFonts w:cs="Arial"/>
                <w:lang w:eastAsia="sl-SI"/>
              </w:rPr>
              <w:t>Za projekt je bila izvedena presoja sprejemljivosti posegov v okviru izdaje naravovarstvenega soglasja po 105.a členu ZON.</w:t>
            </w:r>
          </w:p>
          <w:p>
            <w:pPr>
              <w:pStyle w:val="Normal"/>
              <w:spacing w:lineRule="auto" w:line="240" w:before="0" w:after="0"/>
              <w:jc w:val="center"/>
              <w:rPr>
                <w:rFonts w:cs="Arial"/>
                <w:lang w:eastAsia="sl-SI"/>
              </w:rPr>
            </w:pPr>
            <w:r>
              <w:rPr>
                <w:rFonts w:cs="Arial"/>
                <w:lang w:eastAsia="sl-SI"/>
              </w:rPr>
            </w:r>
          </w:p>
          <w:p>
            <w:pPr>
              <w:pStyle w:val="Normal"/>
              <w:spacing w:lineRule="auto" w:line="240" w:before="0" w:after="0"/>
              <w:jc w:val="center"/>
              <w:rPr>
                <w:rFonts w:cs="Arial"/>
                <w:lang w:eastAsia="sl-SI"/>
              </w:rPr>
            </w:pPr>
            <w:r>
              <w:rPr>
                <w:rFonts w:cs="Arial"/>
                <w:lang w:eastAsia="sl-SI"/>
              </w:rPr>
              <w:t>Za projekt je bila izdana Izjava organa, pristojnega za spremljanje stanja območij Natura 2000.</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a druga  območja na kraju ali v njegovi okolici, ki so pomembna ali ranljiva  zaradi svoje ekologije, na katere bi projekt lahko vplival, npr. mokrišča, visokogorje, gozdovi in druga gozdna zemljišča s poudarjenimi ekološkimi funkcijam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EPO Trnovski gozd - Nanos (51300)</w:t>
            </w:r>
          </w:p>
          <w:p>
            <w:pPr>
              <w:pStyle w:val="Normal"/>
              <w:spacing w:lineRule="auto" w:line="240" w:before="0" w:after="0"/>
              <w:jc w:val="center"/>
              <w:rPr/>
            </w:pPr>
            <w:r>
              <w:rPr/>
              <w:t xml:space="preserve">Kanalizacija Gradišče - Kosovelova potekata po robu EPO območja v obstoječi cesti. </w:t>
            </w:r>
          </w:p>
          <w:p>
            <w:pPr>
              <w:pStyle w:val="Normal"/>
              <w:spacing w:lineRule="auto" w:line="240" w:before="0" w:after="0"/>
              <w:jc w:val="center"/>
              <w:rPr/>
            </w:pPr>
            <w:r>
              <w:rPr/>
            </w:r>
          </w:p>
          <w:p>
            <w:pPr>
              <w:pStyle w:val="Normal"/>
              <w:spacing w:lineRule="auto" w:line="240" w:before="0" w:after="0"/>
              <w:jc w:val="center"/>
              <w:rPr/>
            </w:pPr>
            <w:r>
              <w:rPr/>
              <w:t>Dolina Vipave (92500)</w:t>
            </w:r>
          </w:p>
          <w:p>
            <w:pPr>
              <w:pStyle w:val="Normal"/>
              <w:spacing w:lineRule="auto" w:line="240" w:before="0" w:after="0"/>
              <w:jc w:val="center"/>
              <w:rPr/>
            </w:pPr>
            <w:r>
              <w:rPr/>
              <w:t>Nova ČN se nahaja v vplivnem območju EPO in vanj ne posega. Povezovalni kanal poteka na meji med EPO Dolina Vipave in EPO Trnovski gozd - Nanos.</w:t>
            </w:r>
          </w:p>
          <w:p>
            <w:pPr>
              <w:pStyle w:val="Normal"/>
              <w:spacing w:lineRule="auto" w:line="240" w:before="0" w:after="0"/>
              <w:jc w:val="center"/>
              <w:rPr/>
            </w:pPr>
            <w:r>
              <w:rPr/>
            </w:r>
          </w:p>
          <w:p>
            <w:pPr>
              <w:pStyle w:val="Normal"/>
              <w:spacing w:lineRule="auto" w:line="240" w:before="0" w:after="0"/>
              <w:jc w:val="center"/>
              <w:rPr/>
            </w:pPr>
            <w:r>
              <w:rPr/>
              <w:t>Vpliv lahko pričakujemo med gradnjo.</w:t>
            </w:r>
          </w:p>
          <w:p>
            <w:pPr>
              <w:pStyle w:val="Normal"/>
              <w:spacing w:lineRule="auto" w:line="240" w:before="0" w:after="0"/>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Kanalizacija Gradišče - Kosovelova poteka po robu EPO. Poseg ne bo imel vpliva na varstvene cilje območja. V primeru poseganja v gozdni rob se izvede izven gnezditvenega območja ptic. Učinek posega na EPO ne bo pomemben. </w:t>
            </w:r>
          </w:p>
          <w:p>
            <w:pPr>
              <w:pStyle w:val="Normal"/>
              <w:spacing w:lineRule="auto" w:line="240" w:before="0" w:after="0"/>
              <w:jc w:val="center"/>
              <w:rPr/>
            </w:pPr>
            <w:r>
              <w:rPr/>
            </w:r>
          </w:p>
          <w:p>
            <w:pPr>
              <w:pStyle w:val="Normal"/>
              <w:spacing w:lineRule="auto" w:line="240" w:before="0" w:after="0"/>
              <w:jc w:val="center"/>
              <w:rPr/>
            </w:pPr>
            <w:r>
              <w:rPr/>
              <w:t xml:space="preserve">ČN je načrtovana na območju obstoječe ČN in bo bolj oddaljena od vodotoka, kot obstoječa. Posegov v brežino in strugo vodotoka tako ne bo. Poseg ne bo bistveno vplival na lastnosti EPO Dolina Vipave. V celoti se bodo ohranili neutrjeni, erodirano bregovi reke Vipave z lesno zarastjo. Zagotovljena bo preprečitev kaljenja in onesnaženja vode. Zaradi izboljšanja tehnologije čiščenja odpadnih voda in posledično izboljšanja kvalitete iztočne vode bo vpliv posega na lastnosti EPO pozitiven.  </w:t>
            </w:r>
          </w:p>
          <w:p>
            <w:pPr>
              <w:pStyle w:val="Normal"/>
              <w:spacing w:lineRule="auto" w:line="240" w:before="0" w:after="0"/>
              <w:jc w:val="center"/>
              <w:rPr/>
            </w:pPr>
            <w:r>
              <w:rPr>
                <w:rFonts w:cs="Calibri"/>
              </w:rPr>
              <w:t xml:space="preserve"> </w:t>
            </w:r>
            <w:r>
              <w:rPr/>
              <w:t>Zaradi izboljšanja tehnologije čiščenja odpadnih voda in posledično izboljšanja kvalitete iztočne vode bo vpliv posega na varstvene cilje EPO pozitiven.</w:t>
            </w:r>
          </w:p>
          <w:p>
            <w:pPr>
              <w:pStyle w:val="Normal"/>
              <w:spacing w:lineRule="auto" w:line="240" w:before="0" w:after="0"/>
              <w:jc w:val="center"/>
              <w:rPr/>
            </w:pPr>
            <w:r>
              <w:rPr/>
            </w:r>
          </w:p>
          <w:p>
            <w:pPr>
              <w:pStyle w:val="Normal"/>
              <w:spacing w:lineRule="auto" w:line="240" w:before="0" w:after="0"/>
              <w:jc w:val="center"/>
              <w:rPr/>
            </w:pPr>
            <w:r>
              <w:rPr/>
              <w:t>Povezovalni kanal bo potekal v in ob obstoječi glavni cesti in ne bo imel pomembnega učinka  na obe EPO. Lastnosti EPO, habitati zavarovanih rastlinskih in živalskih vrst ter kulturna krajina bodo tako ohranjeni.</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kraju ali v njegovi okolici naseljujejo zaščitene, pomembne ali ogrožene vrste rastlin ali živali, npr. za razmnoževanje, gnezdenje, prehranjevanje, počitek, prezimovanje, selitve, ki bi jih projekt lahko prizad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Trasa poteka na območju več naravovarstvenih režimov, kot so EPO, naravne vrednote, zavarovana območje ter Natura 2000 območja, ki so opredeljeni na podlagi njihove visoke naravovarstvene vrednosti. Ta območja so pomemben habitat redkim in ogroženim vrstam.</w:t>
            </w:r>
          </w:p>
          <w:p>
            <w:pPr>
              <w:pStyle w:val="Normal"/>
              <w:spacing w:lineRule="auto" w:line="240" w:before="0" w:after="0"/>
              <w:jc w:val="center"/>
              <w:rPr/>
            </w:pPr>
            <w:r>
              <w:rPr/>
              <w:t>Projekt na posameznih odsekih sega v njihov življenjski prostor.</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a podlagi ugotovitev glede učinka projekta na NV, EPO, ZO ter Natura 2000 območja ocenjujemo, da izvedba projekta ne bo imela učinka na zaščitene, pomembne ali ogrožene vrste rastlin ali živali, ki so prisotne na širšem območju posega in zaradi katerih so bila navedena naravovarstvena območja opredeljena. Projekt vključuje vse potrebne ukrepe za zmanjšanje možnih učinkov na naravovarstvene režime. Kanalizacijski vodi so načrtovani znotraj strnjene poselitve mesta Vipava. Vse ureditve potekajo po robovih naravovarstvenih območij in v obstoječih cestnih telesih. Nova ČN se bo izvedla v znotraj območja obstoječe ČN. V reko Vipavo se z ureditvami ne posega. Kanalizacijski vodi bodo vgrajeni pod zemljo v obstoječih cestah. Ocenjujemo, da projekt ne bo imel učinka na bo imel učinka na razmnoževanje, prehranjevanje, prezimovanje ali selitvene poti ogroženih rastlin in živali.</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kakšna vodna telesa (celinske, obalne, morske ali podzemne vode),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 – celinske vode</w:t>
            </w:r>
          </w:p>
          <w:p>
            <w:pPr>
              <w:pStyle w:val="Normal"/>
              <w:spacing w:lineRule="auto" w:line="240" w:before="0" w:after="0"/>
              <w:jc w:val="center"/>
              <w:rPr/>
            </w:pPr>
            <w:r>
              <w:rPr/>
            </w:r>
          </w:p>
          <w:p>
            <w:pPr>
              <w:pStyle w:val="Normal"/>
              <w:spacing w:lineRule="auto" w:line="240" w:before="0" w:after="0"/>
              <w:jc w:val="center"/>
              <w:rPr/>
            </w:pPr>
            <w:r>
              <w:rPr/>
              <w:t xml:space="preserve">Reka Vipava je končni prejemnik in odvodnik očiščenih odpadnih vod.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o izvedenem projektu bo vpliv na kakovostno stanje vodotoka Vipava pozitiven, saj je cilj projekta izboljšanje tehnologije čiščenja odpadnih voda, s tem pa tudi kakovosti vodotoka glede na sedanjo preobremenjenost obstoječe ČN z odpadnimi in tehnološkimi vodami. Učinek projekta bo tako bistveno pozitiven na kakovost vodotoka Vipav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vodovarstvena območja,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II. in III. vodovarstveno območje vodnega vira "Podlipa" v Vipavi</w:t>
            </w:r>
          </w:p>
          <w:p>
            <w:pPr>
              <w:pStyle w:val="Normal"/>
              <w:spacing w:lineRule="auto" w:line="240" w:before="0" w:after="0"/>
              <w:jc w:val="center"/>
              <w:rPr>
                <w:highlight w:val="yellow"/>
              </w:rPr>
            </w:pPr>
            <w:r>
              <w:rPr>
                <w:highlight w:val="yellow"/>
              </w:rPr>
            </w:r>
          </w:p>
          <w:p>
            <w:pPr>
              <w:pStyle w:val="Normal"/>
              <w:spacing w:lineRule="auto" w:line="240" w:before="0" w:after="0"/>
              <w:jc w:val="center"/>
              <w:rPr>
                <w:highlight w:val="yellow"/>
              </w:rPr>
            </w:pPr>
            <w:r>
              <w:rPr>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Vodni vir je zavarovan na podlagi Odloka o varstvenih pasovih vodnih virov "Podlipa" v Vipavi (Uradno glasilo, št. 14/83). Tako znotraj ožjega in širšega Odlok dopušča gradnjo kanalizacije tako znotraj II. kot III. VVO. Projekt bo pozitivno vplival na kakovost VVO, saj se z  njim ureja ustrezno odvajanje odpadnih komunalnih vod in s tem preprečuje morebitno onesnaženje tal in vodnega vira.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a območja  ali pojavi visoke krajinske, slikovite ali estetsk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Kanalizacija nima trajnega vpliva, saj gre za vkopane objekte. Nova ČN se bo izvedla na območju obstoječe znotraj že pozidanega območja gospodarske cone. Kanalizacija ne bo imela vpliva na kvaliteto krajine in njeno estetsko vrednost. Učinka projekta na krajino ne b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nahaja na vidno izpostavljenem kraju, kjer ga bo verjetno videlo mnogo ljud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Ko bodo kanalizacijski vodi zgrajeni ne bodo vidni, saj bodo večinoma zgrajeni pod zemljo. Objekti ČN bodo zgrajeni nadzemno in bodo vidni iz neposredne bližine. ČN se ne nahaja na vidno izpostavljenem mestu.</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oti, ki jih javnost uporablja za rekreacijo in podobne aktiv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Gradišče nad Vipavo je izhodišče za vzpon na Nanos in vrhove v okolici mesta, hkrati se tu nahaja plezalna stena. Vpliv bi lahko pričakovali predvsem med gradnjo. Učinek bo zato kratkotrajen in omejen na območje gradnje.  Po koncu gradnje bo možna nemoteno koriščenje poti za rekreacij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rometnice, kjer bi lahko nastajali prometni zastoji  ali ki povzročajo okoljske problem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Gradnja kanalizacije bo potekala večinoma po obstoječih ulicah, kjer bo prometni režim prilagojen potrebam gradnje. V času gradnje bo tako povečana možnost nastanka prometnih zastojev znotraj mesta. </w:t>
            </w:r>
          </w:p>
          <w:p>
            <w:pPr>
              <w:pStyle w:val="Normal"/>
              <w:spacing w:lineRule="auto" w:line="240" w:before="0" w:after="0"/>
              <w:jc w:val="center"/>
              <w:rPr/>
            </w:pPr>
            <w:r>
              <w:rPr/>
              <w:t>Novogradnja ČN ne bo imela vpliva na prometne zastoje, saj mimo nje ne vodijo pomembne prometnice v občini.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območja  ali pojavi zgodovinskega ali  kulturnega pomen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Na območju posega se nahaja nekaj območij kulturne dediščine. Kanalizacija bo vgrajena v cestno telo in ne bo imela vpliva na območja zgodovinskega in kulturnega pomena. Projekt ne bo imel učinka na pojave zgodovinskega ali kulturnega pomena.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kraju ali v njegovi okolici že obstajajo  rabe prostora (npr. stanovanja, vrtovi, druga zasebna zemljišča, obrt in industrija, trgovina, rekreacija, javne površine in objekti, kmetijstvo, gozdarstvo, turizem, rudarstvo, kamnolom,  energetski objek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Kanalizacija se bo dogradila ali zamenjala znotraj že poseljenega območja (izjema je povezovalni kanal, ki pa ne poteka skozi ali mimo strnjene poselitve) v obstoječih cestnih telesih. Nova ČN se bo izvedla ob obstoječ ČN znotraj območja gospodarske cone. Ocenjujemo, da projekt ne bo imel učinka na obstoječo rabo prostor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 xml:space="preserve">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gosto naseljena ali gosto pozidana območj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Kanalizacija se bo gradila v že poseljenih območjih in bo urejena podzemno, zato po ureditvi ne bo imela trajnega učinka na prebivalstvo. Učinek na gosto pozidana območja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okoli nje nahajajo objekti s posebej občutljivimi skupinami prebivalstva, kot so bolnišnice, zdravilišča, šole, vrtci, ali z objekti, kjer se pogosto zadržujejo, srečujejo večje skupine ljudi (npr. za verske obrede, društvene aktivnosti)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V bližini lokacije projekta ni prostorov in/ali objektov s posebej občutljivimi skupinami prebivalstva. Učinka nanje tako ne bo.</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pomembne, visokokakovostne ali redke dobrine, na katere bi projekt lahko vplival? (npr.  gozdovi s poudarjeno lesnoproizvodno funkcijo, kmetijska zemljišča z visoko boniteto, trajni nasadi, območja agromelioracij, viri pitne vode, akumulacijska jezera, komercialni ribniki, ribogojnice, vode posebnega pomena v ribištvu, rudnik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a lokaciji projekta ali okoli nje ni zabeleženih nahajališč visokokakovostnih ali redkih dobrin.</w:t>
            </w:r>
          </w:p>
          <w:p>
            <w:pPr>
              <w:pStyle w:val="Normal"/>
              <w:spacing w:before="0" w:after="20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potresno ogroženo območje, na območje pogrezanja tal, zemeljskih ali snežnih plazov,  erozije, poplav , ekstremnih ali neugodnih klimatskih razmer, kot so temperaturne inverzije, megla, močni vetrovi, ki bi lahko povzročili, da bo projekt povzročil okoljske proble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Projekt se umešča na potresno območje s projektnim pospeškom tal 0,175 g, na območje zemeljskih plazov (velika do zelo velika verjetnost), neugodnih klimatskih pojavov (burja).</w:t>
            </w:r>
          </w:p>
          <w:p>
            <w:pPr>
              <w:pStyle w:val="Normal"/>
              <w:spacing w:lineRule="auto" w:line="240" w:before="0" w:after="0"/>
              <w:jc w:val="center"/>
              <w:rPr>
                <w:rFonts w:cs="Calibri"/>
              </w:rPr>
            </w:pPr>
            <w:r>
              <w:rPr>
                <w:rFonts w:cs="Calibri"/>
              </w:rPr>
              <w:t xml:space="preserve"> </w:t>
            </w:r>
          </w:p>
          <w:p>
            <w:pPr>
              <w:pStyle w:val="Normal"/>
              <w:spacing w:lineRule="auto" w:line="240" w:before="0" w:after="0"/>
              <w:jc w:val="center"/>
              <w:rPr/>
            </w:pPr>
            <w:r>
              <w:rPr/>
              <w:t>Projekt se ne umešča na območja snežnih plazov.</w:t>
            </w:r>
          </w:p>
          <w:p>
            <w:pPr>
              <w:pStyle w:val="Normal"/>
              <w:spacing w:lineRule="auto" w:line="240" w:before="0" w:after="0"/>
              <w:jc w:val="center"/>
              <w:rPr/>
            </w:pPr>
            <w:r>
              <w:rPr/>
            </w:r>
          </w:p>
          <w:p>
            <w:pPr>
              <w:pStyle w:val="Normal"/>
              <w:spacing w:lineRule="auto" w:line="240" w:before="0" w:after="0"/>
              <w:jc w:val="center"/>
              <w:rPr/>
            </w:pPr>
            <w:r>
              <w:rPr/>
              <w:t xml:space="preserve">Projekt ne bo povzročal okoljskih problemov. Učinek ne bo pomemben.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i drugi načrti ali projekti za prihodnjo rabo zemljišč na lokaciji ali okoli nj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terikoli drugi dejavniki, ki bi morali biti upoštevani, kot npr. posledični razvoj gradenj, ki bi lahko imele okoljske posledice,  ali možnost  kumulativnih učinkov z drugimi obstoječimi ali načrtovanimi projekti  v tem prostor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Kumulativnih učinkov ni pričakovat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rPr/>
      </w:pPr>
      <w:r>
        <w:rPr/>
      </w:r>
      <w:r>
        <w:br w:type="page"/>
      </w:r>
    </w:p>
    <w:p>
      <w:pPr>
        <w:pStyle w:val="Normal"/>
        <w:rPr/>
      </w:pPr>
      <w:r>
        <w:rPr>
          <w:b/>
        </w:rPr>
        <w:t xml:space="preserve">Tabela 3: </w:t>
      </w:r>
      <w:r>
        <w:rPr/>
        <w:t xml:space="preserve">Sklepna ocena </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ljučki - povzetek ugotovitev iz tabele 2</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projekta</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analizacija bo na območju mesta Vipava ter povezovalnega kanala potekala podzemno v in ob obstoječih cestah. Gradnja in delovanje projekta ne bosta povzročila fizičnih sprememb na lokaciji posega. Projekt bo funkcionalno in prostorsko povezan z obstoječim kanalizacijskim sistemom, vendar skupni vpliv ne bo pomembnejši od posamičnih že izvedenih projektov. Gradnja nove ČN bo zahtevala tla kot naravni vir in sicer znotraj že pozidanega območja gospodarske cone ob obstoječi ČN. Projekt ne vključuje rabe, shranjevanja, transporta, ravnanja ali proizvodnje snovi, ki bi bile lahko škodljive za zdravje ali za okolje ali ki bi lahko predstavljale tveganje za zdravje ljudi. V življenjskem ciklu projekta bo kot odpadek nastajalo blato iz ČN. V času gradnje bo povečana v času gradnje, deloma tudi v času obratovanja nove ČN. Z izvedbo sistema odvajanja in čiščenja odpadnih komunalnih vod se bo vpliv nekontroliranih izpustov odpadnih voda zmanjšal, zato bo kakovostno stanje voda boljše.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lokacije</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Gradnja ČN bo spremenila dejansko rabo zemljišč v obsegu cca. 0,45 ha v neposredni bližini obstoječe ČN, vendar se bo gradnja vršila na stavbnem zemljišču znotraj gospodarske cone, ki je skoraj v celoti že pozidana. Projekt se ne umešča v že degradirano območje. Kanalizacija se bo gradila tudi znotraj Vipave in Gradišča, kjer se nahajajo registrirana območja kulturne dediščine. Zaradi mešanja sredozemskih in celinskih podnebnih vplivov ter nižinskega in hribovitega sveta se na ožjem območju posega nahaja več naravovarstveno pomembnih območij. Od teh se na območju posega nahaja reka Vipava ter južna pobočja Nanosa. Trasa kanalizacije Gradišče - Kosovelova poteka po območju varovalnega gozda v trasi ceste. Reka Vipava bo končni prejemnik in odvodnih očiščenih odpadnih vod s ČN. Del kanalizacije se načrtuje tudi znotraj II. in III. vodovarstvenega območja vodnega vira "Podlipa". Projekt se ne umešča v območje visoke krajinske in estetske vrednosti in ni vidno izpostavljen. V bližini gradnje ni prostorov ali objektov s posebej občutljivimi skupinami prebivalstva.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možnih učinkov</w:t>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nalizacijsko omrežje ter gradnja nove ČN se bo zgradilo v obstoječih prometnicah oz. v sklopu obstoječe ČN znotraj območja stavbnih zemljišč. Učinka na fizične spremembe tal, dejanske rabe ali trajne izgube zemljišč tako ne bo prišlo. Pri obratovanju ČN bo nastajalo blato, ki se ga dehidrira in odda na sežig, sušenje ali anaerobno digestijo. Pričakuje se povečana raven hrupa v okolju v času gradnje kanalizacije in ČN, vendar bo učinek kratkotrajen in ne bo pomemben. Kanalizacijsko omrežje v naselju Vipava in Gradišče ter povezovalni kanal se načrtujejo preko posameznih območij kulturne dediščine, na katere pa izvedba projekta ne bo imela vpliva, saj trasa nikjer  fizično ne posega v območja registrirane dediščine. Vsi kanali bodo potekali v obstoječih cestah.</w:t>
            </w:r>
          </w:p>
          <w:p>
            <w:pPr>
              <w:pStyle w:val="Normal"/>
              <w:spacing w:lineRule="auto" w:line="240" w:before="0" w:after="0"/>
              <w:rPr>
                <w:b/>
                <w:b/>
              </w:rPr>
            </w:pPr>
            <w:r>
              <w:rPr/>
              <w:t xml:space="preserve">Gradnja kanalizacije in povezovalnega kanala poteka tudi znotraj ali po robu naravovarstveno pomembnih območij, kot so NV Mlake pri Vipavi in NV Nanos, zavarovanem območju Južni in zahodni obronki Nanosa. Poseg se bo vršil znotraj neposrednega in daljinskega vpliva SCI Dolina Vipave ter SPA Vipavski rob. Vpliva na NV in ZO izvedba projekta ne bo imela, saj lastnosti NV ter zavarovanega območja ne bodo prizadete ali spremenjene, celovitost se ohranja. </w:t>
            </w:r>
            <w:r>
              <w:rPr>
                <w:b/>
              </w:rPr>
              <w:t>Vpliva na Natura območja prav tako ne bo. Nova ČN se nahaja v daljinskem vplivu in je bolj oddaljena od vodotoka, kot obstoječa ČN.  Posegov v brežino in strugo vodotoka tako ne bo. V celoti se bodo ohranili neutrjeni, erodirano bregovi reke Vipave z lesno zarastjo. Zagotovljena bo preprečitev kaljenja in onesnaženja vode. Zaradi izboljšanja tehnologije čiščenja odpadnih voda in posledično izboljšanja kvalitete iztočne vode bo vpliv posega na varstvene cilje Natura območja pozitiven.  Kanalizacija Gradišče - Kosovelova poteka po robu SPA območja. Poseg ne bo imel vpliva na varstvene cilje območja. V primeru poseganja v gozdni rob, se le-ta izvede izven gnezditvenega območja ptic. Povezovalni kanal bo potekal v in ob obstoječi glavni cesti in ne bo imel vpliva na varovano območje.</w:t>
            </w:r>
          </w:p>
          <w:p>
            <w:pPr>
              <w:pStyle w:val="Normal"/>
              <w:spacing w:lineRule="auto" w:line="240" w:before="0" w:after="0"/>
              <w:rPr/>
            </w:pPr>
            <w:r>
              <w:rPr/>
              <w:t xml:space="preserve">Reka Vipava je končni prejemnik  in odvodnik očiščenih odpadnih vod. Po izvedenem projektu bo vpliv na kakovostno stanje vodotoka Vipava pozitiven, saj je cilj projekta izboljšanje tehnologije čiščenja odpadnih voda, s tem pa tudi kakovosti vodotoka glede na sedanjo preobremenjenost obstoječe ČN z odpadnimi in tehnološkimi vodami. Znotraj II. in III. vodovarstvenega območja vodnega vira "Podlipa" se načrtuje manjši del kanalizacije, kar je na podlagi veljavnega Odloka o zavarovanju vodnega vira dopustno. </w:t>
            </w:r>
          </w:p>
          <w:p>
            <w:pPr>
              <w:pStyle w:val="Normal"/>
              <w:spacing w:lineRule="auto" w:line="240" w:before="0" w:after="0"/>
              <w:rPr/>
            </w:pPr>
            <w:r>
              <w:rPr/>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dlog ocenjevalca (označi):</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dr w:val="single" w:sz="4" w:space="0" w:color="000000"/>
              </w:rPr>
              <w:t>X</w:t>
            </w:r>
            <w:r>
              <w:rPr/>
              <w:t xml:space="preserve">                 Za projekt ni treba izvesti presoje vplivov na okolje.</w:t>
            </w:r>
          </w:p>
        </w:tc>
      </w:tr>
      <w:tr>
        <w:trPr>
          <w:trHeight w:val="55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ymbol" w:cs="Symbol" w:ascii="Symbol" w:hAnsi="Symbol"/>
              </w:rPr>
              <w:t></w:t>
            </w:r>
            <w:r>
              <w:rPr>
                <w:rFonts w:cs="Calibri"/>
              </w:rPr>
              <w:t xml:space="preserve">             </w:t>
            </w:r>
            <w:r>
              <w:rPr/>
              <w:t>Za projekt je treba izvesti presojo vplivov na okolje.</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Izpolnil:</w:t>
            </w:r>
          </w:p>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ime in priimek</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vo Kejžar, Tanja Sunčič, Nataša Zupančič, Aleksander Jenko, Branko Štrekelj</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Dne:</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5.01.20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 xml:space="preserve">Podpis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bl>
    <w:p>
      <w:pPr>
        <w:pStyle w:val="Normal"/>
        <w:spacing w:before="0" w:after="200"/>
        <w:jc w:val="center"/>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eastAsia="Times New Roman"/>
        <w:sz w:val="20"/>
        <w:szCs w:val="20"/>
      </w:rPr>
    </w:pPr>
    <w:r>
      <w:rPr>
        <w:rFonts w:eastAsia="Times New Roman"/>
        <w:sz w:val="20"/>
        <w:szCs w:val="20"/>
        <w:lang w:val="sl-SI"/>
      </w:rPr>
      <w:t xml:space="preserve">OP13.3.5.1.15.0001 </w:t>
    </w:r>
    <w:r>
      <w:rPr>
        <w:rFonts w:eastAsia="Times New Roman"/>
        <w:sz w:val="20"/>
        <w:szCs w:val="20"/>
      </w:rPr>
      <w:t>Odvajanje in čiščenje odpadne vode v porečju Vipave – sklop 1</w:t>
    </w:r>
    <w:r>
      <w:rPr>
        <w:rFonts w:eastAsia="Times New Roman"/>
        <w:sz w:val="20"/>
        <w:szCs w:val="20"/>
        <w:lang w:val="sl-SI"/>
      </w:rPr>
      <w:tab/>
      <w:t xml:space="preserve">Stran </w:t>
    </w: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25</w:t>
    </w:r>
    <w:r>
      <w:rPr>
        <w:sz w:val="20"/>
        <w:szCs w:val="20"/>
        <w:rFonts w:eastAsia="Times New Roman"/>
      </w:rPr>
      <w:fldChar w:fldCharType="end"/>
    </w:r>
  </w:p>
  <w:p>
    <w:pPr>
      <w:pStyle w:val="Footer"/>
      <w:spacing w:before="0" w:after="200"/>
      <w:rPr>
        <w:rFonts w:eastAsia="Times New Roman"/>
        <w:sz w:val="20"/>
        <w:szCs w:val="20"/>
      </w:rPr>
    </w:pPr>
    <w:r>
      <w:rPr>
        <w:rFonts w:eastAsia="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v projektni prijavi se za projekt uporablja izraz »investicija«, v predpisih o varstvu okolja pa »poseg v okolje«</w:t>
      </w:r>
    </w:p>
  </w:footnote>
  <w:footnote w:id="3">
    <w:p>
      <w:pPr>
        <w:pStyle w:val="Footnote"/>
        <w:spacing w:before="0" w:after="200"/>
        <w:rPr/>
      </w:pPr>
      <w:r>
        <w:rPr>
          <w:rStyle w:val="FootnoteCharacters"/>
        </w:rPr>
        <w:footnoteRef/>
      </w:r>
      <w:r>
        <w:rPr/>
        <w:t xml:space="preserve"> </w:t>
      </w:r>
      <w:r>
        <w:rPr/>
        <w:t>upravičenec</w:t>
      </w:r>
    </w:p>
  </w:footnote>
  <w:footnote w:id="4">
    <w:p>
      <w:pPr>
        <w:pStyle w:val="Footnote"/>
        <w:spacing w:before="0" w:after="200"/>
        <w:rPr/>
      </w:pPr>
      <w:r>
        <w:rPr>
          <w:rStyle w:val="FootnoteCharacters"/>
        </w:rPr>
        <w:footnoteRef/>
      </w:r>
      <w:r>
        <w:rPr/>
        <w:t xml:space="preserve"> </w:t>
      </w:r>
      <w:r>
        <w:rPr/>
        <w:t>z označeno lokacijo nameravanega posega na pregledni karti velikosti A4 ali A3 (Atlas okolja)</w:t>
      </w:r>
    </w:p>
  </w:footnote>
  <w:footnote w:id="5">
    <w:p>
      <w:pPr>
        <w:pStyle w:val="Footnote"/>
        <w:spacing w:before="0" w:after="200"/>
        <w:rPr/>
      </w:pPr>
      <w:r>
        <w:rPr>
          <w:rStyle w:val="FootnoteCharacters"/>
        </w:rPr>
        <w:footnoteRef/>
      </w:r>
      <w:r>
        <w:rPr/>
        <w:t xml:space="preserve"> </w:t>
      </w:r>
      <w:r>
        <w:rPr/>
        <w:t>našteti je treba vse načrtovane aktivnosti in jih po potrebi ločeno opisati</w:t>
      </w:r>
    </w:p>
  </w:footnote>
  <w:footnote w:id="6">
    <w:p>
      <w:pPr>
        <w:pStyle w:val="Footnote"/>
        <w:spacing w:before="0" w:after="200"/>
        <w:rPr/>
      </w:pPr>
      <w:r>
        <w:rPr>
          <w:rStyle w:val="FootnoteCharacters"/>
        </w:rPr>
        <w:footnoteRef/>
      </w:r>
      <w:r>
        <w:rPr/>
        <w:t xml:space="preserve"> </w:t>
      </w:r>
      <w:r>
        <w:rPr/>
        <w:t>Uredba o posegih v okolje, za katere je treba izvesti presojo vplivov na okolje (Uradni list RS, št. 51/14</w:t>
      </w:r>
    </w:p>
  </w:footnote>
  <w:footnote w:id="7">
    <w:p>
      <w:pPr>
        <w:pStyle w:val="Footnote"/>
        <w:spacing w:before="0" w:after="200"/>
        <w:rPr/>
      </w:pPr>
      <w:r>
        <w:rPr>
          <w:rStyle w:val="FootnoteCharacters"/>
        </w:rPr>
        <w:footnoteRef/>
      </w:r>
      <w:r>
        <w:rPr/>
        <w:t xml:space="preserve"> </w:t>
      </w:r>
      <w:r>
        <w:rPr/>
        <w:t>iz Direktive, Priloge III in Uredbe o PVO, Prilo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Verdana"/>
        <w:b/>
        <w:b/>
        <w:bCs/>
        <w:sz w:val="20"/>
        <w:szCs w:val="20"/>
        <w:lang w:val="en-GB" w:eastAsia="en-GB"/>
      </w:rPr>
    </w:pPr>
    <w:r>
      <w:rPr>
        <w:rFonts w:cs="Verdana" w:ascii="Verdana" w:hAnsi="Verdana"/>
        <w:b/>
        <w:bCs/>
        <w:sz w:val="20"/>
        <w:szCs w:val="20"/>
        <w:lang w:val="en-GB" w:eastAsia="en-GB"/>
      </w:rPr>
      <w:t>Naknadno preverjanje, ali gre pri projektu, ki se financira iz kohezijskega sklada EU, za poseg z vplivi na okolje, za katerega bi bilo treba izvesti presojo vplivov na okol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644"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BesedilooblakaZnak">
    <w:name w:val="Besedilo oblačka Znak"/>
    <w:qFormat/>
    <w:rPr>
      <w:rFonts w:ascii="Tahoma" w:hAnsi="Tahoma" w:cs="Tahoma"/>
      <w:sz w:val="16"/>
      <w:szCs w:val="16"/>
    </w:rPr>
  </w:style>
  <w:style w:type="character" w:styleId="Naslov1Znak">
    <w:name w:val="Naslov 1 Znak"/>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Odstavekseznama">
    <w:name w:val="Odstavek seznama"/>
    <w:basedOn w:val="Normal"/>
    <w:qFormat/>
    <w:pPr>
      <w:spacing w:before="0" w:after="200"/>
      <w:ind w:left="720" w:hanging="0"/>
      <w:contextualSpacing/>
    </w:pPr>
    <w:rPr/>
  </w:style>
  <w:style w:type="paragraph" w:styleId="Besedilooblaka">
    <w:name w:val="Besedilo oblač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0:13:00Z</dcterms:created>
  <dc:creator>Irena Brcko Kogoj</dc:creator>
  <dc:description/>
  <cp:keywords/>
  <dc:language>en-US</dc:language>
  <cp:lastModifiedBy>Aleksander Jenko</cp:lastModifiedBy>
  <cp:lastPrinted>2013-11-15T16:49:00Z</cp:lastPrinted>
  <dcterms:modified xsi:type="dcterms:W3CDTF">2015-03-25T14:25:00Z</dcterms:modified>
  <cp:revision>178</cp:revision>
  <dc:subject/>
  <dc:title>Tabela 1 : Osnovni podatki o projektu</dc:title>
</cp:coreProperties>
</file>